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95"/>
        <w:gridCol w:w="646"/>
        <w:gridCol w:w="425"/>
        <w:gridCol w:w="168"/>
        <w:gridCol w:w="427"/>
        <w:gridCol w:w="626"/>
        <w:gridCol w:w="83"/>
        <w:gridCol w:w="709"/>
        <w:gridCol w:w="279"/>
        <w:gridCol w:w="151"/>
        <w:gridCol w:w="278"/>
        <w:gridCol w:w="377"/>
        <w:gridCol w:w="217"/>
        <w:gridCol w:w="648"/>
        <w:gridCol w:w="34"/>
        <w:gridCol w:w="284"/>
        <w:gridCol w:w="174"/>
        <w:gridCol w:w="111"/>
        <w:gridCol w:w="458"/>
        <w:gridCol w:w="264"/>
        <w:gridCol w:w="268"/>
        <w:gridCol w:w="38"/>
        <w:gridCol w:w="570"/>
        <w:gridCol w:w="570"/>
        <w:gridCol w:w="115"/>
        <w:gridCol w:w="1401"/>
      </w:tblGrid>
      <w:tr>
        <w:trPr>
          <w:trHeight w:val="1611" w:hRule="atLeast"/>
        </w:trPr>
        <w:tc>
          <w:tcPr>
            <w:tcW w:w="66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 xml:space="preserve">Projekt ustawy o zmianie ustawy – Prawo energetyczne oraz niektórych innych ustaw </w:t>
            </w:r>
          </w:p>
          <w:p>
            <w:pPr>
              <w:pStyle w:val="Normal"/>
              <w:spacing w:lineRule="auto" w:line="240" w:before="120" w:after="0"/>
              <w:ind w:hanging="45"/>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Klimatu i Środowisk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i Anna Moskwa – Minister Klimatu  i Środowiska</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aweł Juchniewicz</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Radca – Wydział Regulacj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 </w:t>
            </w:r>
            <w:hyperlink r:id="rId2">
              <w:r>
                <w:rPr>
                  <w:rStyle w:val="InternetLink"/>
                  <w:rFonts w:cs="Times New Roman" w:ascii="Times New Roman" w:hAnsi="Times New Roman"/>
                  <w:lang w:val="fr-FR"/>
                </w:rPr>
                <w:t>pawel.juchniewicz@klimat.gov.pl</w:t>
              </w:r>
            </w:hyperlink>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5"/>
              </w:numPr>
              <w:spacing w:lineRule="auto" w:line="240"/>
              <w:rPr/>
            </w:pPr>
            <w:r>
              <w:rPr>
                <w:rFonts w:cs="Times New Roman" w:ascii="Times New Roman" w:hAnsi="Times New Roman"/>
                <w:color w:val="000000"/>
                <w:lang w:val="fr-FR"/>
              </w:rPr>
              <w:t>Magdalena Siwek</w:t>
            </w:r>
            <w:r>
              <w:rPr/>
              <w:t xml:space="preserve">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Główny Specjalista – Wydział Regulacji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w:t>
            </w:r>
            <w:hyperlink r:id="rId3">
              <w:r>
                <w:rPr>
                  <w:rStyle w:val="InternetLink"/>
                  <w:rFonts w:cs="Times New Roman" w:ascii="Times New Roman" w:hAnsi="Times New Roman"/>
                  <w:lang w:val="fr-FR"/>
                </w:rPr>
                <w:t>magdalena.siwek@klimat.gov.pl</w:t>
              </w:r>
            </w:hyperlink>
            <w:r>
              <w:rPr>
                <w:rFonts w:cs="Times New Roman" w:ascii="Times New Roman" w:hAnsi="Times New Roman"/>
                <w:color w:val="000000"/>
                <w:lang w:val="fr-FR"/>
              </w:rPr>
              <w:t xml:space="preserve"> </w:t>
            </w:r>
          </w:p>
          <w:p>
            <w:pPr>
              <w:pStyle w:val="Normal"/>
              <w:spacing w:lineRule="auto" w:line="240"/>
              <w:rPr>
                <w:rFonts w:ascii="Times New Roman" w:hAnsi="Times New Roman" w:cs="Times New Roman"/>
                <w:color w:val="000000"/>
                <w:lang w:val="fr-FR"/>
              </w:rPr>
            </w:pPr>
            <w:r>
              <w:rPr>
                <w:rFonts w:cs="Times New Roman" w:ascii="Times New Roman" w:hAnsi="Times New Roman"/>
                <w:color w:val="000000"/>
                <w:lang w:val="fr-FR"/>
              </w:rPr>
            </w:r>
          </w:p>
        </w:tc>
        <w:tc>
          <w:tcPr>
            <w:tcW w:w="42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Data sporządzenia</w:t>
              <w:br/>
            </w:r>
            <w:r>
              <w:rPr>
                <w:rFonts w:cs="Times New Roman" w:ascii="Times New Roman" w:hAnsi="Times New Roman"/>
                <w:color w:val="000000"/>
              </w:rPr>
              <w:t>03-06-2022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b/>
                <w:color w:val="000000"/>
              </w:rPr>
              <w:t xml:space="preserve">Źródło: </w:t>
            </w:r>
            <w:bookmarkStart w:id="2" w:name="Lista1"/>
          </w:p>
          <w:p>
            <w:pPr>
              <w:pStyle w:val="Normal"/>
              <w:spacing w:lineRule="auto" w:line="240"/>
              <w:rPr>
                <w:rFonts w:ascii="Times New Roman" w:hAnsi="Times New Roman" w:cs="Times New Roman"/>
                <w:color w:val="000000"/>
              </w:rPr>
            </w:pPr>
            <w:bookmarkEnd w:id="2"/>
            <w:r>
              <w:rPr>
                <w:rFonts w:cs="Times New Roman" w:ascii="Times New Roman" w:hAnsi="Times New Roman"/>
                <w:color w:val="000000"/>
              </w:rPr>
              <w:t>Prawo UE: dyrektyw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74</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000000"/>
              </w:rPr>
              <w:t>OCENA SKUTKÓW REGULACJI</w:t>
            </w:r>
          </w:p>
        </w:tc>
      </w:tr>
      <w:tr>
        <w:trPr>
          <w:trHeight w:val="33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ponowane zmiany do ustawy – Prawo energetyczne oraz niektórych innych ustaw wynikają w szczególności z konieczności wdrożenia do polskiego porządku prawnego dyrektywy Parlamentu Europejskiego i Rady (UE) 2019/944 z dnia 5 czerwca 2019 r. w sprawie wspólnych zasad rynku wewnętrznego energii elektrycznej oraz zmieniającej dyrektywę 2012/27/UE (Dz. Urz. UE L 158 z 14.6.2018, str. 125), zwanej dalej „dyrektywą 2019/944” lub „dyrektywą”.</w:t>
            </w:r>
          </w:p>
          <w:p>
            <w:pPr>
              <w:pStyle w:val="Normal"/>
              <w:spacing w:lineRule="auto" w:line="240"/>
              <w:jc w:val="both"/>
              <w:rPr/>
            </w:pPr>
            <w:r>
              <w:rPr>
                <w:rFonts w:cs="Times New Roman" w:ascii="Times New Roman" w:hAnsi="Times New Roman"/>
                <w:color w:val="000000"/>
              </w:rPr>
              <w:t>Dyrektywa 2019/944 ustanawia zasady dotyczące wytwarzania, przesyłu, dystrybucji, dostaw i magazynowania energii elektrycznej wraz z aspektami dotyczącymi ochrony konsumentów, w celu stworzenia zintegrowanych, konkurencyjnych, ukierunkowanych na potrzeby konsumenta, elastycznych, uczciwych oraz przejrzystych rynków energii elektrycznej w Unii Europejskiej. Zawiera ona m.in. zasady dotyczące rynków detalicznych energii elektrycznej, podczas gdy rozporządzenie Parlamentu Europejskiego i Rady (UE) 2019/943 z dnia 5 czerwca 2019 r. w sprawie rynku wewnętrznego energii elektrycznej (Dz. Urz. UE L 158 z 14.6.2018, str. 54), zwane dalej „rozporządzeniem 2019/943”, które zostało przyjęte w tym samym czasie, zawiera głównie zasady dotyczące rynku hurtowego i eksploatacji sieci. Dyrektywa 2019/944 uchyla dyrektywę Parlamentu Europejskiego i Rady 2009/72/WE z dnia 13 lipca 2009 r. dotyczącą wspólnych zasad rynku wewnętrznego energii elektrycznej i uchylającą dyrektywę 2003/54/WE, dlatego też mimo ustanowienia szeregu obowiązków, istotna ich część jest już w Rzeczypospolitej Polskiej realizowana w konsekwencji implementacji przepisów trzeciego pakietu zimowego do prawa krajow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luczowe zagadnienia znajdujące się w dyrektywie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Prawa odbiorców</w:t>
            </w:r>
          </w:p>
          <w:p>
            <w:pPr>
              <w:pStyle w:val="Normal"/>
              <w:spacing w:lineRule="auto" w:line="240"/>
              <w:jc w:val="both"/>
              <w:rPr/>
            </w:pPr>
            <w:r>
              <w:rPr>
                <w:rFonts w:cs="Times New Roman" w:ascii="Times New Roman" w:hAnsi="Times New Roman"/>
                <w:color w:val="000000"/>
              </w:rPr>
              <w:t>W dyrektywie wyjaśniono i wzmocniono obowiązujące prawa odbiorców oraz wprowadzono nowe uprawni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swobodnego wyboru sprzedawcy i ograniczenia opłat związanych ze zmianą sprzedawcy oraz opuszczeniem rynku, z wyjątkiem sytuacji gdy zawarte na czas określony umowy na sprzedaż energii elektrycznej po stałej cenie zostają rozwiązane przed terminem ich wygaśn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stępu do co najmniej jednego narzędzia porównywania cen spełniającego określone wymogi w zakresie wiarygodności,</w:t>
            </w:r>
          </w:p>
          <w:p>
            <w:pPr>
              <w:pStyle w:val="Normal"/>
              <w:spacing w:lineRule="auto" w:line="240"/>
              <w:jc w:val="both"/>
              <w:rPr/>
            </w:pPr>
            <w:r>
              <w:rPr>
                <w:rFonts w:cs="Times New Roman" w:ascii="Times New Roman" w:hAnsi="Times New Roman"/>
                <w:color w:val="000000"/>
              </w:rPr>
              <w:t>- prawo przystąpienia do obywatelskiej społeczności energetycznej przy zachowaniu pełni praw konsumenckich, w tym prawo do opuszczenia społeczności bez ponoszenia sankcji z tego tytuł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z cenami dynamicznymi energii elektrycznej (opartych na cenach na rynku transakcji natychmiastowych lub rynkach dnia następnego) z co najmniej jednym sprzedawcą i każdym sprzedawcą, który ma ponad 200 000 odbiorców, oraz prawo do otrzymywania informacji na temat możliwych korzyści i ryzyk związanych z takimi umowam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w zakresie agregacji niezależnych od sprzedaży energii elektrycznej,</w:t>
            </w:r>
          </w:p>
          <w:p>
            <w:pPr>
              <w:pStyle w:val="Normal"/>
              <w:spacing w:lineRule="auto" w:line="240"/>
              <w:jc w:val="both"/>
              <w:rPr/>
            </w:pPr>
            <w:r>
              <w:rPr>
                <w:rFonts w:cs="Times New Roman" w:ascii="Times New Roman" w:hAnsi="Times New Roman"/>
                <w:color w:val="000000"/>
              </w:rPr>
              <w:t>- prawo do wytwarzania, zużywania, magazynowania i sprzedawania energii elektrycznej, indywidualnie lub za pośrednictwem agregatora,</w:t>
            </w:r>
          </w:p>
          <w:p>
            <w:pPr>
              <w:pStyle w:val="Normal"/>
              <w:spacing w:lineRule="auto" w:line="240"/>
              <w:jc w:val="both"/>
              <w:rPr/>
            </w:pPr>
            <w:r>
              <w:rPr>
                <w:rFonts w:cs="Times New Roman" w:ascii="Times New Roman" w:hAnsi="Times New Roman"/>
                <w:color w:val="000000"/>
              </w:rPr>
              <w:t>- prawo do żądania zainstalowania inteligentnego licznika,</w:t>
            </w:r>
          </w:p>
          <w:p>
            <w:pPr>
              <w:pStyle w:val="Normal"/>
              <w:spacing w:lineRule="auto" w:line="240"/>
              <w:jc w:val="both"/>
              <w:rPr/>
            </w:pPr>
            <w:r>
              <w:rPr>
                <w:rFonts w:cs="Times New Roman" w:ascii="Times New Roman" w:hAnsi="Times New Roman"/>
                <w:color w:val="000000"/>
              </w:rPr>
              <w:t>- prawo odbiorców, którym grozi odłączenie, do uzyskania informacji z odpowiednim wyprzedzeniem na temat rozwiązań alternatywnych, takich jak plany płatności lub moratoriu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Rozliczenia</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Zgodnie z przepisami dyrektywy 2019/944 rachunki powinny być jasne, poprawne i zwięzłe oraz przedstawione w sposób ułatwiający porównanie.</w:t>
            </w:r>
            <w:r>
              <w:rPr>
                <w:rFonts w:cs="Times New Roman" w:ascii="Times New Roman" w:hAnsi="Times New Roman"/>
                <w:b/>
                <w:color w:val="000000"/>
              </w:rPr>
              <w:t xml:space="preserve"> </w:t>
            </w:r>
            <w:r>
              <w:rPr>
                <w:rFonts w:cs="Times New Roman" w:ascii="Times New Roman" w:hAnsi="Times New Roman"/>
                <w:color w:val="000000"/>
              </w:rPr>
              <w:t>Informacje o rozliczeniach powinny być dostarczane co najmniej co sześć miesięcy lub co trzy miesiące, na żądanie lub gdy odbiorca końcowy wybrał opcję otrzymywania elektronicznych rozliczeń, oraz co najmniej raz w miesiącu, jeżeli licznik umożliwia zdalny odczy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Agregatorzy</w:t>
            </w:r>
          </w:p>
          <w:p>
            <w:pPr>
              <w:pStyle w:val="Normal"/>
              <w:spacing w:lineRule="auto" w:line="240"/>
              <w:jc w:val="both"/>
              <w:rPr/>
            </w:pPr>
            <w:r>
              <w:rPr>
                <w:rFonts w:cs="Times New Roman" w:ascii="Times New Roman" w:hAnsi="Times New Roman"/>
                <w:color w:val="000000"/>
              </w:rPr>
              <w:t>Państwa członkowskie zobowiązano do zapewnienia:</w:t>
            </w:r>
          </w:p>
          <w:p>
            <w:pPr>
              <w:pStyle w:val="Normal"/>
              <w:spacing w:lineRule="auto" w:line="240"/>
              <w:jc w:val="both"/>
              <w:rPr/>
            </w:pPr>
            <w:r>
              <w:rPr>
                <w:rFonts w:cs="Times New Roman" w:ascii="Times New Roman" w:hAnsi="Times New Roman"/>
                <w:color w:val="000000"/>
              </w:rPr>
              <w:t>- aby agregatorzy mogli oferować odbiorcom umowy w zakresie agregacji bez konieczności uzyskania zgody swojego sprzedawcy przez tych odbiorców,</w:t>
            </w:r>
          </w:p>
          <w:p>
            <w:pPr>
              <w:pStyle w:val="Normal"/>
              <w:spacing w:lineRule="auto" w:line="240"/>
              <w:jc w:val="both"/>
              <w:rPr/>
            </w:pPr>
            <w:r>
              <w:rPr>
                <w:rFonts w:cs="Times New Roman" w:ascii="Times New Roman" w:hAnsi="Times New Roman"/>
                <w:color w:val="000000"/>
              </w:rPr>
              <w:t>- sprawiedliwego udziału agregatorów we wszystkich rynkach energii elektrycznej oraz traktowania agregatorów na równi z innymi uczestnikami rynku przez operatorów systemów elektroenergetycznych, także gdy udzielają zamówień na usługi,</w:t>
            </w:r>
          </w:p>
          <w:p>
            <w:pPr>
              <w:pStyle w:val="Normal"/>
              <w:spacing w:lineRule="auto" w:line="240"/>
              <w:jc w:val="both"/>
              <w:rPr/>
            </w:pPr>
            <w:r>
              <w:rPr>
                <w:rFonts w:cs="Times New Roman" w:ascii="Times New Roman" w:hAnsi="Times New Roman"/>
                <w:color w:val="000000"/>
              </w:rPr>
              <w:t>- przepisów określających rolę i obowiązki przypisane wszystkim uczestnikom rynku oraz przepisy w zakresie wymiany danych między uczestnikami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Obywatelskie społeczności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bywatelskie społeczności energetyczne to podmioty posiadające zdolność prawną, które są kontrolowane przez członków lub udziałowców, opierają się na dobrowolnym oraz otwartym uczestnictwie i mają prawo do zajmowania się wytwarzaniem, dystrybucją, dostawami, zużywaniem, realizowaniem przedsięwzięć służących poprawie efektywności energetycznej oraz świadczeniem usług w zakresie ładowania pojazdów elektrycznych swoim członkom lub udziałowcom. Obywatelskim społecznościom energetycznym należy umożliwić przyłączenie do sieci dystrybucyjnych oraz traktowanie w sposób niedyskryminacyjny w obszarze wszystkich rynków energii elektrycznej oraz dostępu do n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Odbiorca aktywny </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Zgodnie z przepisami dyrektywy 2019/944 państwa członkowskie powinny zapewnić by odbiorcy aktywni ponosili opłaty sieciowe odzwierciedlające koszty, przejrzyste i wolne od dyskryminacji, z osobnym rozliczeniem energii elektrycznej wprowadzanej do sieci i zużywanej energii elektrycznej z sieci, zgodnie z art. 59 ust. 9 dyrektywy oraz art. 18 rozporządzenia (UE) 2019/943.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Dostęp do danych i interoperacyjność</w:t>
            </w:r>
          </w:p>
          <w:p>
            <w:pPr>
              <w:pStyle w:val="Normal"/>
              <w:spacing w:lineRule="auto" w:line="240"/>
              <w:jc w:val="both"/>
              <w:rPr/>
            </w:pPr>
            <w:r>
              <w:rPr>
                <w:rFonts w:cs="Times New Roman" w:ascii="Times New Roman" w:hAnsi="Times New Roman"/>
                <w:color w:val="000000"/>
              </w:rPr>
              <w:t>Dyrektywa 2019/944 stanowi aktualizację zasad dostępu operatorów sieci, odbiorców, sprzedawców i usługodawców do danych pomiarowych i danych dotyczących zużycia/wytwarzania. Ponadto w dyrektywie przewiduje się, że Komisja Europejska ustanowi w formie aktów wykonawczych zasady interoperacyjności w celu ułatwienia wymiany danych. Osoby zarządzające danymi powinny zapewnić niedyskryminacyjny dostęp do danych z inteligentnych systemów pomiarowych, przy jednoczesnym przestrzeganiu przepisów dotyczących ochrony da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dystrybucyjnych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peratorzy systemów dystrybucyjnych są odpowiedzialni za zapewnianie długoterminowej zdolności systemu do zaspokajania zapotrzebowania w zakresie dystrybucji energii elektrycznej, w tym za opłacalną integrację instalacji wytwórczych energii elektrycznej, a zwłaszcza tych, które wytwarzają energię elektryczną ze źródeł odnawialnych, a także za zapewnianie użytkownikom systemu informacji niezbędnych do uzyskania skutecznego dostępu do systemu oraz korzystania z niego. Operatorzy mają obowiązek publikowania planów rozwoju sieci określających inwestycje planowane na okres następnych pięciu do dziesięciu lat, Nie mogą oni być właścicielem, tworzyć lub obsługiwać instalacji magazynowania energii, lub też zarządzać takimi instalacjami, z wyjątkiem przypadków, w których spełnione są określone szczególne warun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przesyłowych (OSP)</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operatorzy systemów przesyłowych zapewniają długoterminową zdolność systemu do zaspokajania zapotrzebowania w zakresie przesyłania energii elektrycznej, zarządzają bezpiecznym funkcjonowaniem systemu, w tym zachowują równowagę między dostawami energii elektrycznej a zapotrzebowaniem na nią. Przepisy stanowią, że nie mogą być oni właścicielem, tworzyć lub obsługiwać instalacji magazynowania energii, lub też zarządzać takimi instalacjami, pod takimi warunkami, jakie mają zastosowanie do operatorów systemu dystrybucyjn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Krajowe organy regulacji energety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ezes Urzędu Regulacji Energetyki, jako organ regulacyjny, jest zobowiązany do współpracy z sąsiadującymi organami regulacyjnymi i Agencją ds. Współpracy Organów Regulacji Energetyki w UE w kwestiach związanych m.in. z gotowością na wypadek zagrożeń i alokacją zdolności transgranicznych oraz do zapewnienia odpowiedniego poziomu zdolności w zakresie połączeń wzajemnych. Niezależnemu regulatorowi przypisano wiele zadań związanych z funkcjonowaniem rynku energii elektrycznej i monitorowaniem zachodzących na nim proces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nadmienić, iż propozycja implementacji części przepisów dyrektywy, w szczególności dotyczących magazynów energii, systemu inteligentnego opomiarowania, zamkniętych systemów dystrybucyjnych oraz dostępu do danych i interoperacyjności znajduje się w ustawie z dnia 20 maja 2021 r. o zmianie ustawy - Prawo energetyczne oraz niektórych innych u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Ponadto w projekcie ustawy proponuje się wprowadzenie regulacji dotycząc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Mechanizmu nierynkowego ograniczania w wytwarzaniu z odnawialnych źródeł energi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Rosnący udział farm wiatrowych (FW) oraz instalacji fotowoltaicznych (PV) w pokrywaniu zapotrzebowania na moc elektryczną stwarza ryzyko występowania sytuacji, w których operator systemu przesyłowego będzie zmuszony do redukowania generacji z tych źródeł, celem utrzymania niezbędnych poziomów regulacyjności w Krajowym Systemie Elektroenergetycznym (KSE). Ryzyko wystąpienia takich sytuacji może mieć miejsce, przede wszystkim, w okresach świątecznych cechujących się niskim zapotrzebowaniem na energię elektryczną (np. Nowy Rok, Wielkanoc, weekend majowy, Boże Ciało, Boże Narodzenie), przy występującej dużej generacji z FW i PV. Dodatkowo z powodu zakłóceń w sieci elektroenergetycznej, operatorzy systemów elektroenergetycznych narażeni są na ryzyko wystąpienia przeciążeń na elementach sieci. Przeciążenia elementów sieci mogą również występować w obszarach sieci dystrybucyjnej przy dużej generacji z FW i PV i niskim zapotrzebowaniu na energię elektryczną w tym obszarze. Dodatkowo, przyłączane coraz liczniej mikroinstalacje (praktycznie wszystkie mikroinstalacje przyłączane są w trybie zgłoszenia zgodnie z ustawą z dnia 10 kwietnia 1997 r. - Prawo energetyczne, a więc w szczególności bez oceny istnienia warunków technicznych przyłączenia mikroinstalacji) przyczyniają się do występowania problemów związanych z zapewnieniem właściwych parametrów pracy sieci dystrybucyjnych, co również stwarza ryzyko potrzeby redukcji ich generacji wraz z postępującym dalszym ich rozwojem. Według stanu na 30 września 2021 roku, do sieci dystrybucyjnej pięciu największych operatorów systemów dystrybucyjnych przyłączonych było blisko 713 tys. mikroinstalacji o łącznej mocy zainstalowanej elektrycznej na poziomie ponad 4,9 GW. Dalszy rozwój mikroinstalacji stanowi naturalny kierunek rozwoju sektora elektroenergetycznego wynikający ze zmieniających się uwarunkowań legislacyjnych (na poziomie UE) oraz spadających kosztów technologicznych. Dlatego też należy zakładać zwiększenie dynamiki rozwoju mikroinstalacji, przy jednoczesnym zapewnieniu bezpieczeństwa i niezawodności funkcjonowania systemu elektroenergetycznego. Z technicznego punktu widzenia operatorzy systemów elektroenergetycznych mają możliwość zarządzania pracą FW oraz PV. Sytuacja prawna na gruncie przepisów ustawy – Prawo energetyczne oraz aktów wykonawczych do tej ustawy nie jest dostosowana do aktualnego stanu prawa unijnego uregulowanego przez rozporządzenie 2019/943. W szczególności, z obowiązujących w Polsce regulacji prawnych nie wynika jednoznacznie, że wytwórca energii z FW oraz PV ma obowiązek podporządkować się poleceniu ruchowemu operatora systemu przesyłowego w zakresie ograniczenia generacji, ani też że operator ma obowiązek zapłaty rekompensaty z tego tytułu, odpowiadającej utraconym przychodom ze sprzedaży energii elektrycznej lub utraconym środkom w ramach systemu wsparcia. Nadanie operatorom systemów elektroenergetycznych prawa do redysponowania FW i PV na potrzeby zapewnienia bezpieczeństwa pracy sieci elektroenergetycznej oraz równoważenia dostaw energii elektrycznej z zapotrzebowaniem na tę energię umożliwi dalszy rozwój FW i PV przy zapewnieniu bezpiecznej pracy systemu elektroenergetycznego oraz będzie stanowiło istotny środek zaradczy do utrzymania bezpiecznej pracy systemu elektroenergetycznego. Umowy zawierane przez operatorów z FW i PV o przyłączenie do sieci zwalniają operatorów z odpowiedzialności za ograniczenie wyprowadzenia mocy z jednostki wytwórczej do czasu rozbudowy sieci. Możliwość redysponowania mikroinstalacjami, które przyłączane są do sieci dystrybucyjnej w trybie zgłoszenia (bez możliwości odmowy przyłączenia z uwagi na brak warunków technicznych), przyczyni się do zapewnienia przez OSD parametrów jakościowych energii elektrycznej wynikających z przepisów prawa oraz do poprawy ciągłości i niezawodności dostaw energii elektrycznej, gdyż redysponowanie mikroinstalacjami, jako działanie prewencyjne, pozwoli zminimalizować zadziałanie automatyki zabezpieczeniowej zainstalowanej w sieci dystrybucyjnej (np. w wyniku przeciążenia transformatora SN/nN w związku z wysoką generacją), a tym samym pozwoli uniknąć wyłączeń odbiorców. Jednocześnie możliwość ograniczania generacji mikroinstalacji przyczyni się do zwiększenia lokalnego bezpieczeństwa energetycznego, jak również umożliwi świadczenie usług elastyczności przez agregatorów lub wspólnoty energetyczne, jak również pozwoli na zbilansowanie obszarów klastrów energii, spółdzielni energetycznych, bądź wspólnot energetycznych, których działalność np. jako obywatelskich społeczności energetycznych przewidziana jest w przepisach dyrektywy 2019/944.</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Tabela poniżej przedstawia udział podpisanych umów przyłączeniowych, w tym tych bez klauzuli mówiącej o możliwości bezkosztowego redysponowania FW oraz PV przez operatorów systemów elektroenergetycznych ze względów sieciowych.</w:t>
            </w:r>
          </w:p>
          <w:tbl>
            <w:tblPr>
              <w:tblW w:w="4750" w:type="pct"/>
              <w:jc w:val="center"/>
              <w:tblInd w:w="0" w:type="dxa"/>
              <w:tblLayout w:type="fixed"/>
              <w:tblCellMar>
                <w:top w:w="0" w:type="dxa"/>
                <w:left w:w="28" w:type="dxa"/>
                <w:bottom w:w="0" w:type="dxa"/>
                <w:right w:w="28" w:type="dxa"/>
              </w:tblCellMar>
            </w:tblPr>
            <w:tblGrid>
              <w:gridCol w:w="1264"/>
              <w:gridCol w:w="1394"/>
              <w:gridCol w:w="838"/>
              <w:gridCol w:w="976"/>
              <w:gridCol w:w="2231"/>
              <w:gridCol w:w="1396"/>
              <w:gridCol w:w="977"/>
              <w:gridCol w:w="1089"/>
            </w:tblGrid>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z klauzulą</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bez klauzul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 xml:space="preserve">Docelowa moc zainstalowana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oc, którą operator może ograniczyć nieodpłatnie na podstawie klauzuli w umowie przyłączeniowe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Docelowa moc</w:t>
                    <w:br/>
                    <w:t>zainstalowana</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jc w:val="right"/>
                    <w:rPr>
                      <w:sz w:val="16"/>
                      <w:szCs w:val="18"/>
                    </w:rPr>
                  </w:pPr>
                  <w:r>
                    <w:rPr>
                      <w:sz w:val="16"/>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357" w:hanging="357"/>
                    <w:jc w:val="center"/>
                    <w:rPr>
                      <w:sz w:val="18"/>
                      <w:szCs w:val="18"/>
                    </w:rPr>
                  </w:pPr>
                  <w:r>
                    <w:rPr>
                      <w:sz w:val="18"/>
                      <w:szCs w:val="18"/>
                    </w:rPr>
                    <w:t>[M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przesyłowa PS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9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 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G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159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Taur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9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4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1310,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rg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6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2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56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086,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77,5</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Innog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KP Energetyk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r>
          </w:tbl>
          <w:p>
            <w:pPr>
              <w:pStyle w:val="Normal"/>
              <w:rPr>
                <w:rStyle w:val="Odwoaniedokomentarza"/>
                <w:rFonts w:ascii="Calibri" w:hAnsi="Calibri" w:cs="Calibri"/>
                <w:color w:val="000000"/>
                <w:sz w:val="20"/>
                <w:szCs w:val="20"/>
                <w:highlight w:val="yellow"/>
              </w:rPr>
            </w:pPr>
            <w:r>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szczególności należy zwrócić uwagę na fakt, że zgodnie z art. 13 ust. 7 rozporządzenia 2019/943, w sytuacji, gdy operatorzy systemów elektroenergetycznych wydają polecenie ruchowe dotyczące zmiany (redukcji) wielkości energii elektrycznej wytwarzanej przez jednostki wytwórcze, na zasadach nierynkowych, wytwórcom energii przysługuje rekompensata odpowiadająca co najmniej wielkościom wskazanym w ww. przepisie.</w:t>
            </w:r>
          </w:p>
          <w:p>
            <w:pPr>
              <w:pStyle w:val="Normal"/>
              <w:spacing w:lineRule="auto" w:line="240" w:before="0" w:after="120"/>
              <w:jc w:val="both"/>
              <w:rPr/>
            </w:pPr>
            <w:r>
              <w:rPr>
                <w:rFonts w:cs="Times New Roman" w:ascii="Times New Roman" w:hAnsi="Times New Roman"/>
                <w:color w:val="000000"/>
              </w:rPr>
              <w:t>Brak kompleksowego uregulowania ww. kwestii może zatem skutkować wszczynaniem przez właścicieli FW i PV sporów sądowych o nieuprawnioną redukcję generacji z ich jednostek wytwórczych oraz o nieuregulowany mechanizm finansowej rekompensacji za zredukowaną energię elektryczną, zniechęcając tym samym potencjalnych inwestorów do inwestycji w nowe FW i PV oraz, w efekcie, przyczyniając się do zahamowania rozwoju energetyki odnawialnej w Polsce.</w:t>
            </w:r>
          </w:p>
          <w:p>
            <w:pPr>
              <w:pStyle w:val="Normal"/>
              <w:rPr/>
            </w:pPr>
            <w:r>
              <w:rPr>
                <w:rFonts w:cs="Times New Roman" w:ascii="Times New Roman" w:hAnsi="Times New Roman"/>
                <w:color w:val="000000"/>
              </w:rPr>
              <w:t>Krajowy stan prawny wymaga zatem dostosowania, aby zapewnić:</w:t>
            </w:r>
          </w:p>
          <w:p>
            <w:pPr>
              <w:pStyle w:val="Punkt"/>
              <w:numPr>
                <w:ilvl w:val="0"/>
                <w:numId w:val="10"/>
              </w:numPr>
              <w:tabs>
                <w:tab w:val="clear" w:pos="360"/>
              </w:tabs>
              <w:ind w:left="720" w:hanging="357"/>
              <w:rPr/>
            </w:pPr>
            <w:r>
              <w:rPr/>
              <w:t>bezpieczeństwo prawne dla operatorów systemów elektroenergetycznych w zakresie prawa do wydawania poleceń ruchowych dla FW i PV,</w:t>
            </w:r>
          </w:p>
          <w:p>
            <w:pPr>
              <w:pStyle w:val="Punkt"/>
              <w:numPr>
                <w:ilvl w:val="0"/>
                <w:numId w:val="10"/>
              </w:numPr>
              <w:tabs>
                <w:tab w:val="clear" w:pos="360"/>
              </w:tabs>
              <w:ind w:left="720" w:hanging="357"/>
              <w:rPr/>
            </w:pPr>
            <w:r>
              <w:rPr/>
              <w:t>bezpieczeństwo prawne dla potencjalnych inwestycji w nowe FW i PV w zakresie prawa do otrzymania pełnej rekompensaty finansowej za zredukowaną generację,</w:t>
            </w:r>
          </w:p>
          <w:p>
            <w:pPr>
              <w:pStyle w:val="Punkt"/>
              <w:numPr>
                <w:ilvl w:val="0"/>
                <w:numId w:val="10"/>
              </w:numPr>
              <w:tabs>
                <w:tab w:val="clear" w:pos="360"/>
              </w:tabs>
              <w:ind w:left="720" w:hanging="357"/>
              <w:rPr/>
            </w:pPr>
            <w:r>
              <w:rPr/>
              <w:t>brak ryzyka niespełnienia zobowiązania dotyczącego minimalnego wolumenu wygenerowanej energii w systemie aukcyjnym w wyniku wydawania przez operatora systemu elektroenergetycznego poleceń redukcji generacji w FW i PV, oraz brak ryzyka niespełnienia zobowiązania dotyczącego terminu pierwszego wyprowadzenia mocy z jednostki wytwórczej.</w:t>
            </w:r>
          </w:p>
          <w:p>
            <w:pPr>
              <w:pStyle w:val="Punkt"/>
              <w:numPr>
                <w:ilvl w:val="0"/>
                <w:numId w:val="10"/>
              </w:numPr>
              <w:tabs>
                <w:tab w:val="clear" w:pos="360"/>
              </w:tabs>
              <w:ind w:left="720" w:hanging="357"/>
              <w:rPr/>
            </w:pPr>
            <w:r>
              <w:rPr/>
              <w:t>dalsze wsparcie dynamicznego rozwoju FW i PV w KSE, pomimo ryzyka możliwości występowania okresowych potrzeb redukcji generacji z FW i PV.</w:t>
            </w:r>
          </w:p>
          <w:p>
            <w:pPr>
              <w:pStyle w:val="Punkt"/>
              <w:numPr>
                <w:ilvl w:val="0"/>
                <w:numId w:val="0"/>
              </w:numPr>
              <w:ind w:left="0" w:hanging="0"/>
              <w:rPr>
                <w:b/>
                <w:b/>
                <w:bCs/>
              </w:rPr>
            </w:pPr>
            <w:r>
              <w:rPr>
                <w:b/>
                <w:bCs/>
              </w:rPr>
              <w:t>Przyznanie Prezesowi URE uprawnienia do udzielenia odstępstw od stosowania określonych przepisów w ramach tzw. „piaskownicy regulacyjnej”.</w:t>
            </w:r>
          </w:p>
          <w:p>
            <w:pPr>
              <w:pStyle w:val="Punkt"/>
              <w:numPr>
                <w:ilvl w:val="0"/>
                <w:numId w:val="0"/>
              </w:numPr>
              <w:ind w:left="0" w:hanging="0"/>
              <w:rPr/>
            </w:pPr>
            <w:r>
              <w:rPr/>
              <w:t>Wprowadzenie regulacji do polskiego porządku prawnego ma na celu przyspieszenie procesu wdrożenia nowoczesnych technologii i innowacji oraz przyśpieszenia procesu transformacji energetycznej, dzięki działaniu w ramach tzw. piaskownic regulacyjnych – rozwiązania stosowanego na szeroką skalę w innych europejskich krajach, zmierzającego do promowania nowych rozwiązań na rynkach energetycznych i sprawdzania ich skuteczności, w obszarze których, dzięki czasowemu wyłączeniu bądź ograniczeniu stosowania wymogów prawnych i regulacyjnych, określone podmioty mogą je zastąpić regulacjami poddanymi testowaniu. Odstępstwa od stosowania określonych przepisów w celu wspierania progresywnych działań oraz zachęcania do tworzenia innowacji w ramach funkcjonowania rynku energetycznego i gazowego pozwolą na aktywizację podmiotów oraz skłonią do działania nowych przedsiębiorców, co ma na celu uczynienie polskiego rynku energetycznego bardziej atrakcyjnym.</w:t>
            </w:r>
          </w:p>
          <w:p>
            <w:pPr>
              <w:pStyle w:val="Punkt"/>
              <w:numPr>
                <w:ilvl w:val="0"/>
                <w:numId w:val="0"/>
              </w:numPr>
              <w:ind w:left="0" w:hanging="0"/>
              <w:rPr>
                <w:b/>
                <w:b/>
                <w:bCs/>
              </w:rPr>
            </w:pPr>
            <w:r>
              <w:rPr>
                <w:b/>
                <w:bCs/>
              </w:rPr>
              <w:t xml:space="preserve">Znaku towarowego operatora systemu dystrybucyjnego </w:t>
            </w:r>
          </w:p>
          <w:p>
            <w:pPr>
              <w:pStyle w:val="Punkt"/>
              <w:numPr>
                <w:ilvl w:val="0"/>
                <w:numId w:val="0"/>
              </w:numPr>
              <w:ind w:left="0" w:hanging="0"/>
              <w:rPr/>
            </w:pPr>
            <w:r>
              <w:rPr/>
              <w:t xml:space="preserve">Obecnie brak jest przepisu stanowiącego implementację regulacji unijnych nakazujących, aby znak towarowy OSD, będącego częścią przedsiębiorstwa zintegrowanego pionowo, nie wprowadzał w błąd co do odrębnej tożsamości sprzedawcy będącego częścią tego samego przedsiębiorstwa zintegrowanego pionowo. Postulat ten był zgłoszony przez Prezesa URE we wnioskach </w:t>
            </w:r>
            <w:r>
              <w:rPr>
                <w:i/>
                <w:iCs/>
              </w:rPr>
              <w:t>de lege ferenda</w:t>
            </w:r>
            <w:r>
              <w:rPr/>
              <w:t xml:space="preserve"> do Sprawozdania z działalności Prezesa Urzędu Regulacji Energetyki z 2017 r.</w:t>
            </w:r>
          </w:p>
          <w:p>
            <w:pPr>
              <w:pStyle w:val="Punkt"/>
              <w:numPr>
                <w:ilvl w:val="0"/>
                <w:numId w:val="0"/>
              </w:numPr>
              <w:ind w:left="0" w:hanging="0"/>
              <w:rPr/>
            </w:pPr>
            <w:r>
              <w:rPr>
                <w:b/>
                <w:bCs/>
              </w:rPr>
              <w:t>Nadanie uprawnień Prezesowi URE do ingerencji, z urzędu lub na wniosek strony, w treść umowy o świadczenie usług przesyłania lub dystrybucji paliw gazowych lub energii elektrycznej zawartej pomiędzy sprzedawcą a</w:t>
            </w:r>
            <w:r>
              <w:rPr/>
              <w:t xml:space="preserve"> </w:t>
            </w:r>
            <w:r>
              <w:rPr>
                <w:b/>
                <w:bCs/>
              </w:rPr>
              <w:t>operatorem systemu dystrybucyjnego lub operatorem systemu przesyłowego, w określonych przypadkach.</w:t>
            </w:r>
          </w:p>
          <w:p>
            <w:pPr>
              <w:pStyle w:val="Punkt"/>
              <w:numPr>
                <w:ilvl w:val="0"/>
                <w:numId w:val="0"/>
              </w:numPr>
              <w:ind w:left="0" w:hanging="0"/>
              <w:rPr/>
            </w:pPr>
            <w:r>
              <w:rPr/>
              <w:t xml:space="preserve">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t>
            </w:r>
          </w:p>
          <w:p>
            <w:pPr>
              <w:pStyle w:val="Punkt"/>
              <w:numPr>
                <w:ilvl w:val="0"/>
                <w:numId w:val="0"/>
              </w:numPr>
              <w:ind w:left="0" w:hanging="0"/>
              <w:rPr>
                <w:b/>
                <w:b/>
                <w:bCs/>
              </w:rPr>
            </w:pPr>
            <w:r>
              <w:rPr>
                <w:b/>
                <w:bCs/>
              </w:rPr>
              <w:t>Wprowadzenia zmian w przepisach dotyczących paliw gazowych</w:t>
            </w:r>
          </w:p>
          <w:p>
            <w:pPr>
              <w:pStyle w:val="Normal"/>
              <w:spacing w:lineRule="auto" w:line="240"/>
              <w:jc w:val="both"/>
              <w:rPr>
                <w:rFonts w:ascii="Times New Roman" w:hAnsi="Times New Roman" w:cs="Times New Roman"/>
              </w:rPr>
            </w:pPr>
            <w:r>
              <w:rPr>
                <w:rFonts w:cs="Times New Roman" w:ascii="Times New Roman" w:hAnsi="Times New Roman"/>
              </w:rPr>
              <w:t xml:space="preserve">Zmiany te mają na celu m.in. </w:t>
            </w:r>
          </w:p>
          <w:p>
            <w:pPr>
              <w:pStyle w:val="Normal"/>
              <w:spacing w:lineRule="auto" w:line="240"/>
              <w:jc w:val="both"/>
              <w:rPr>
                <w:rFonts w:ascii="Times New Roman" w:hAnsi="Times New Roman" w:cs="Times New Roman"/>
              </w:rPr>
            </w:pPr>
            <w:r>
              <w:rPr>
                <w:rFonts w:cs="Times New Roman" w:ascii="Times New Roman" w:hAnsi="Times New Roman"/>
              </w:rPr>
              <w:t xml:space="preserve">- zapewnienie przedsiębiorstwom energetycznym zajmującym się przesyłaniem lub dystrybucją energii elektrycznej lub paliw gazowych podstawy do koordynacji działań oraz wymiany informacji m.in. nt. wniosków o przyłączenie do sieci złożonych do tych przedsiębiorstw przez duże podmioty, </w:t>
            </w:r>
          </w:p>
          <w:p>
            <w:pPr>
              <w:pStyle w:val="Normal"/>
              <w:spacing w:lineRule="auto" w:line="240"/>
              <w:jc w:val="both"/>
              <w:rPr>
                <w:rFonts w:ascii="Times New Roman" w:hAnsi="Times New Roman" w:cs="Times New Roman"/>
              </w:rPr>
            </w:pPr>
            <w:r>
              <w:rPr>
                <w:rFonts w:cs="Times New Roman" w:ascii="Times New Roman" w:hAnsi="Times New Roman"/>
              </w:rPr>
              <w:t xml:space="preserve">- rozstrzygnięcie wątpliwości dotyczących możliwości prowadzenia przez operatora systemu magazynowania działalności w zakresie skraplania lub regazyfikacji gazu ziemnego, </w:t>
            </w:r>
          </w:p>
          <w:p>
            <w:pPr>
              <w:pStyle w:val="Normal"/>
              <w:spacing w:lineRule="auto" w:line="240"/>
              <w:jc w:val="both"/>
              <w:rPr/>
            </w:pPr>
            <w:r>
              <w:rPr>
                <w:rFonts w:cs="Times New Roman" w:ascii="Times New Roman" w:hAnsi="Times New Roman"/>
              </w:rPr>
              <w:t>- wprowadzenie wzorca umowy o świadczenie usług przesyłania paliw gazowych,</w:t>
            </w:r>
          </w:p>
          <w:p>
            <w:pPr>
              <w:pStyle w:val="Normal"/>
              <w:spacing w:lineRule="auto" w:line="240"/>
              <w:jc w:val="both"/>
              <w:rPr>
                <w:rFonts w:ascii="Times New Roman" w:hAnsi="Times New Roman" w:cs="Times New Roman"/>
              </w:rPr>
            </w:pPr>
            <w:r>
              <w:rPr>
                <w:rFonts w:cs="Times New Roman" w:ascii="Times New Roman" w:hAnsi="Times New Roman"/>
              </w:rPr>
              <w:t>- zmienia się definicję sieci gazow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ojekt ustawy jest elementem reformy w Komponencie B2.2.</w:t>
            </w:r>
            <w:r>
              <w:rPr/>
              <w:t xml:space="preserve"> </w:t>
            </w:r>
            <w:r>
              <w:rPr>
                <w:rFonts w:cs="Times New Roman" w:ascii="Times New Roman" w:hAnsi="Times New Roman"/>
                <w:i/>
                <w:iCs/>
              </w:rPr>
              <w:t>Poprawa warunków dla rozwoju odnawialnych źródeł energii</w:t>
            </w:r>
            <w:r>
              <w:rPr>
                <w:rFonts w:cs="Times New Roman" w:ascii="Times New Roman" w:hAnsi="Times New Roman"/>
              </w:rPr>
              <w:t xml:space="preserve">  Krajowego Planu Odbudowy i Zwiększania Odporności (KPO), i tym samym jest jednym z kamieni milowych niezbędnych do osiągnięcia w ramach KPO na przełomie 2022/2023 r..</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umożliwiające od 2026 r. techniczną zmianę sprzedawcy energii elektrycznej w 24 godziny;</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dostęp dla odbiorców energii elektrycznej w gospodarstwach domowych i mikro przedsiębiorców o rocznym zużyciu poniżej 100 000 kWh do narzędzia porównywania ofert sprzedaży energii elektrycznej;</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ramy prawne do funkcjonowania obywatelskich społeczności energetycznych, reguluje ich prawa i obowiązki, w tym prawo odbiorcy do przystąpienia do obywatelskiej społeczności energetycznej przy zachowaniu pełni praw konsumenckich i do opuszczenia społeczności bez sankcj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awo odbiorcy do zawierania umów z cenami dynamicznymi energii elektrycznej z co najmniej jednym sprzedawcą i każdym sprzedawcą, który ma ponad 200 000 odbiorców, oraz prawo do otrzymywania informacji na temat korzyści i ryzyk związanych z takimi umowam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agregatora na rynku energii elektrycznej, jego zadań i uprawni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odpowiedzi odbioru i odbiorcy aktywnego na rynku energii</w:t>
            </w:r>
            <w:r>
              <w:rPr>
                <w:rFonts w:cs="Times New Roman" w:ascii="Times New Roman" w:hAnsi="Times New Roman"/>
              </w:rPr>
              <w:t>;</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zmacnia się obowiązujące prawa odbiorców oraz wprowadza nowe prawa w zakresie sprzedaży energii elektrycznej (nowe warunki umowne,</w:t>
            </w:r>
            <w:r>
              <w:rPr/>
              <w:t xml:space="preserve"> </w:t>
            </w:r>
            <w:r>
              <w:rPr>
                <w:rFonts w:cs="Times New Roman" w:ascii="Times New Roman" w:hAnsi="Times New Roman"/>
                <w:color w:val="000000"/>
              </w:rPr>
              <w:t>obowiązek zawierania wyłącznie umów kompleksowych z odbiorcami energii elektrycznej w gospodarstwach domowych, rozwiązywanie sporów ze sprzedawcą, obowiązki informacyjne, zmiana delegacji do rozporządzenia taryfowego, obligująca do uregulowania obowiązków sprzedawców dotyczących rozlicz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operatora systemu przesyłowego i operatorów systemów dystrybucyjnych do przepisów dyrektywy, w tym wprowadza przepisy dotyczące usług systemowych, usług elastyczności oraz wprowadza się zmiany w zakresie bilansowania;</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regulatora do przepisów dyrektywy, w tym zadania związane z regionalnymi centrami koordynacyjnymi, powołanymi na mocy rozporządzenia 2019/943 oraz wprowadza się możliwość zgłoszenia Prezesowi URE przez każdego odbiorcę, którego praw dotyczy wykonywanie obowiązków przez operatora systemu elektroenergetycznego, zawiadomienia dotyczącego podejrzenia naruszenia tych obowiązków określonych w ustawie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przepisy regulujące przesłanki dla stania się właścicielem instalacji magazynowania energii przez operatorów systemów dystrybucyjnych i przez operatorów systemów przesyłowych;</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konuje się zmian w zakresie działania Koordynatora do spraw negocjacji, rozszerzając zakres zadań tego podmiotu o nowe rodzaje umów wprowadzane do ustawy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draża się mechanizm nierynkowego ograniczania w wytwarzaniu z odnawialnych źródeł energii przez operatorów systemu elektroenergetycznego; </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daje się uprawnienia Prezesowi URE do ingerowania z urzędu lub na wniosek strony w treść umowy o świadczenie usług przesyłania lub dystrybucji paliw gazowych lub energii elektrycznej zawartej pomiędzy sprzedawcą a operatorem systemu dystrybucyjnego lub operatorem systemu przesyłowego, w określonych przypadkach;</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przyznaje się Prezesowi URE uprawnienie do udzielenia określonym podmiotom odstępstwa od stosowania wskazanych w decyzji administracyjnej przepisów w ramach realizacji projektu mającego na celu wdrożenie innowacyjnych technologii, usług, produktów, modeli współpracy użytkowników systemu, rozwiązań technologicznych lub teleinformatycznych w ramach tzw. „piaskownicy regulacyjnej”;</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precyzowuje się przepisy dotyczące znaku towarowego operatora systemu dystrybucyjnego będącego częścią przedsiębiorstwa zintegrowanego pionowo w ten sposób, że nie będzie mógł wprowadzać w błąd co do odrębnej tożsamości sprzedawcy będącego częścią tego samego przedsiębiorstwa zintegrowanego pionowo;</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wzorzec umowy o świadczenie usług przesyłania paliw gazowych;</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daje się przepisy mające na celu zapewnienie przedsiębiorstwom energetycznym zajmującym się przesyłaniem lub dystrybucją energii elektrycznej lub paliw gazowych podstawy prawnej do wymiany informacji i koordynacji działań w przypadku wniosków o przyłączenie do sieci gazowej i sieci elektroenergetycznej o napięciu znamionowym 110 kV i wyższym, urządzeń, instalacji lub sieci, wykorzystujących do wytwarzania energii elektrycznej paliwo gazowe;</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ozstrzyga się wątpliwości dotyczące możliwości prowadzenia przez operatora systemu magazynowania działalności w zakresie skraplania lub regazyfikacji gazu ziemnego; </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nosi się możliwość prowadzenia działalności gospodarczej w zakresie obrotu gazem bez uzyskania koncesji;</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mienia definicję sieci gazowej;</w:t>
            </w:r>
          </w:p>
          <w:p>
            <w:pPr>
              <w:pStyle w:val="Normal"/>
              <w:numPr>
                <w:ilvl w:val="0"/>
                <w:numId w:val="20"/>
              </w:numPr>
              <w:spacing w:lineRule="auto" w:line="240"/>
              <w:jc w:val="both"/>
              <w:rPr/>
            </w:pPr>
            <w:r>
              <w:rPr>
                <w:rFonts w:cs="Times New Roman" w:ascii="Times New Roman" w:hAnsi="Times New Roman"/>
                <w:color w:val="000000"/>
              </w:rPr>
              <w:t>wprowadza się dodatkową przesłankę udzielenia, zmiany i cofnięcia koncesji w postaci rękojmi prawidłowego wykonywania działalności objętej koncesję;</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możliwość nakazania przedsiębiorstwu energetycznemu dalszego prowadzenia działalności objętej koncesja przez Prezesa URE;</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zmiany w zakresie funkcjonowania centralnego systemu informacji rynku energii</w:t>
            </w:r>
          </w:p>
          <w:p>
            <w:pPr>
              <w:pStyle w:val="Normal"/>
              <w:spacing w:lineRule="auto" w:line="240"/>
              <w:ind w:left="3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przepisy umożliwiające od 2026 r. techniczną zmianę sprzedawcy energii elektrycznej w 24 godziny. Propozycje zmian przedstawione w art. 1 pkt 5 projektu implementują do polskiego porządku prawnego art. 12 ust. 1 i 5 dyrektywy 2019/944, uwzględniając, przepisy dotyczące powstania w Rzeczypospolitej Polskiej centralnego systemu informacji rynku energii (CSIRE) wprowadzone ustawą z dnia 20 maja 2021 r. o zmianie ustawy – Prawo energetyczne oraz niektórych innych ustaw (Dz. U. z 2021 r. poz. 1093, z późn. z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rt. 2 pkt 50 projektu do ustawy – Prawo energetyczne dodaje się rozdział 4b ustanawiający ramy prawne dla funkcjonowania porównywarki ofert sprzedaży energii elektrycznej. W projekcie ustawy proponuje się ograniczenie obowiązkowego zakresu porównywanych informacji do elementów wymaganych przez dyrektywę, tj. do ofert sprzedaży energii elektrycznej odbiorcom końcowym w gospodarstwach domowych i mikroprzedsiębiorcom o przewidywanym rocznym zużyciu poniżej 100 000 kWh, jednocześnie wprost dopuszczając porównanie innych usług związanych ze sprzedażą energii elektrycznej świadczonych przez sprzedawców energii. </w:t>
            </w:r>
          </w:p>
          <w:p>
            <w:pPr>
              <w:pStyle w:val="Normal"/>
              <w:spacing w:lineRule="auto" w:line="240"/>
              <w:jc w:val="both"/>
              <w:rPr/>
            </w:pPr>
            <w:r>
              <w:rPr>
                <w:rFonts w:cs="Times New Roman" w:ascii="Times New Roman" w:hAnsi="Times New Roman"/>
                <w:color w:val="000000"/>
              </w:rPr>
              <w:t>W celu zrealizowania przepisu dyrektywy zobowiązującego państwo członkowskie do zapewnienia odbiorcom końcowym w gospodarstwach domowych oraz mikroprzedsiębiorcom o przewidywanym rocznym zużyciu poniżej 100 000 kWh, dostępu do przynajmniej jednego narzędzia porównującego wszystkie oferty na rynku energii, zdecydowano o powierzeniu takiej roli Prezesowi URE korzystając tym samym z przewidzianego w art. 14 ust. 6 dyrektywy 2019/944 odstępstwa, polegającego na niewprowadzeniu systemu wydawania znaków zaufania w odniesieniu do narzędzi porównywania ofert, jeżeli urząd lub organ publiczny oferuje narzędzie porównywania ofert spełniające wymogi określone w art. 14 dyrektywy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tworzy się ramy prawne zapewniające możliwość działania nowego podmiotu jakim jest obywatelska społeczność energetyczna, która ma na celu umożliwienie odbiorcom końcowym energii elektrycznej bezpośredniego udziału w wytwarzaniu, zużyciu oraz dzieleniu się energią elektryczną z innymi odbiorcami. Do stworzenia ram prawnych dla obywatelskich społeczności energetycznych, postanowiono wykorzystać rozwiązanie oparte na możliwości wyboru formy organizacyjnej, pod warunkiem spełnienia określonych wymogów. Zgodnie projektem ustawy obywatelska społeczność energetyczna może działać w formie stowarzyszenia, spółdzielni, spółdzielni mieszkaniowej, wspólnoty mieszkaniowej, spółdzielni rolników oraz spółki osobowej, z wyjątkami wskazanymi 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proponuje się stworzenie wykazu obywatelskich społeczności energetycznych, który pozwoli na monitorowanie ich rozwoju. Zaproponowano, aby wykaz prowadzony był przez Prezesa URE w formie elektronicznej (dodawany art. 11zm ustawy – Prawo energety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owyższych przepisów ma również na celu implementację również do polskiego porządku prawnego społeczności energetycznej działającej w zakresie energii odnawialnej, o której mowa w art. 22 dyrektywy RED 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4.</w:t>
            </w:r>
          </w:p>
          <w:p>
            <w:pPr>
              <w:pStyle w:val="Normal"/>
              <w:spacing w:lineRule="auto" w:line="240"/>
              <w:jc w:val="both"/>
              <w:rPr/>
            </w:pPr>
            <w:r>
              <w:rPr>
                <w:rFonts w:cs="Times New Roman" w:ascii="Times New Roman" w:hAnsi="Times New Roman"/>
                <w:color w:val="000000"/>
              </w:rPr>
              <w:t>W projekcie ustawy wprowadzono definicję umów z ceną dynamiczną energii elektrycznej doprecyzowując, że częstotliwość rozliczeń na rynku jest równa okresowi rozliczania niezbilansowania w rozumieniu art. 2 pkt 15 rozporządzenia 2019/943. Ustawodawca unijny ograniczył obowiązek prowadzenia sprzedaży energii elektrycznej na podstawie umowy z ceną dynamiczną energii elektrycznej do tych sprzedawców, którzy obsługują 200 000 odbiorców końcowych, dlatego też te właśnie podmioty zobowiązano do oferowania  sprzedaży na podstawie umów z ceną dynamiczną. W celu zapewnienia przejrzystości, na regulatora – Prezesa URE, został nałożony obowiązek monitorowania sytuacji na rynku energii elektrycznej związanej z cenami dynamicznymi. Wprowadzono także zmiany dostosowujące w przepisach (np. art. 45a ustawy. – Prawo energetyczne) związane z nową sytuacją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5.</w:t>
            </w:r>
          </w:p>
          <w:p>
            <w:pPr>
              <w:pStyle w:val="Normal"/>
              <w:spacing w:lineRule="auto" w:line="240"/>
              <w:jc w:val="both"/>
              <w:rPr/>
            </w:pPr>
            <w:r>
              <w:rPr>
                <w:rFonts w:cs="Times New Roman" w:ascii="Times New Roman" w:hAnsi="Times New Roman"/>
                <w:color w:val="000000"/>
              </w:rPr>
              <w:t>Projekt ustawy wprowadza ramy prawne dla funkcjonowania agregatora odgrywającego kluczową rolę w świadczeniu usług w zakresie agregacji, ponieważ jest on pośrednikiem pomiędzy grupami odbiorców a rynkiem. Agregacja umożliwi wszystkim grupom odbiorców dostęp do rynku energii elektrycznej, na którym będą mogły oferować swoją elastyczność oraz energię, którą wytwarzają we własnym zakres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6.</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regulacje zapewniające odbiorcom końcowym uczestniczenie w odpowiedzi odbior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zięki czemu zapewnia się wszystkim konsumentom możliwość czerpania korzyści z ich bezpośredniego uczestnictwa w rynku, w szczególności przez dostosowywanie swojego zużycia energii w odpowiedzi na sygnały rynko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tworzy również ramy prawne do działania odbiorcy aktywnego, któremu umożliwia się uczestniczenie oraz czerpanie korzyści z ich bezpośredniego uczestnictwa w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7.</w:t>
            </w:r>
          </w:p>
          <w:p>
            <w:pPr>
              <w:pStyle w:val="Normal"/>
              <w:spacing w:lineRule="auto" w:line="240"/>
              <w:jc w:val="both"/>
              <w:rPr/>
            </w:pPr>
            <w:r>
              <w:rPr>
                <w:rFonts w:cs="Times New Roman" w:ascii="Times New Roman" w:hAnsi="Times New Roman"/>
                <w:color w:val="000000"/>
              </w:rPr>
              <w:t>W projekcie ustawy proponuje się zmiany w przepisach regulujących stosunki umowne pomiędzy odbiorcą końcowym energii elektrycznej i sprzedawcą energii elektrycznej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wskazanie nowych elementów umowy sprzedaży energii elektrycznej, </w:t>
            </w:r>
          </w:p>
          <w:p>
            <w:pPr>
              <w:pStyle w:val="Normal"/>
              <w:spacing w:lineRule="auto" w:line="240"/>
              <w:jc w:val="both"/>
              <w:rPr/>
            </w:pPr>
            <w:r>
              <w:rPr>
                <w:rFonts w:cs="Times New Roman" w:ascii="Times New Roman" w:hAnsi="Times New Roman"/>
                <w:color w:val="000000"/>
              </w:rPr>
              <w:t xml:space="preserve">- zobowiązanie sprzedawców energii elektrycznej do przedłożenia odbiorcy końcowemu, najpóźniej w dniu zawarcia umowy sprzedaży energii elektrycznej, streszczenia kluczowych warunków um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mianę terminu, w którym sprzedawca energii elektrycznej powinien poinformować odbiorcę o podwyżkach cen energii elektrycznej,</w:t>
            </w:r>
          </w:p>
          <w:p>
            <w:pPr>
              <w:pStyle w:val="Normal"/>
              <w:spacing w:lineRule="auto" w:line="240"/>
              <w:jc w:val="both"/>
              <w:rPr/>
            </w:pPr>
            <w:r>
              <w:rPr>
                <w:rFonts w:cs="Times New Roman" w:ascii="Times New Roman" w:hAnsi="Times New Roman"/>
                <w:color w:val="000000"/>
              </w:rPr>
              <w:t>- zmianę delegacji do rozporządzenia taryfowego – aktu wykonawczego, o którym mowa w art. 46 ust. 3 ustawy – Prawo energetyczne, w celu umożliwienia stosowania art. 18 dyrektywy 2019/944 i załącznika nr 1 do tej dyrekty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obowiązku dostarczania energii do odbiorcy energii elektrycznej w gospodarstwie domowym wyłącznie na podstawie umowy kompleks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wprowadza się ramy prawne do wprowadzenia elastycznego systemu, reagującego na zmiany zachodzące w systemie, zarówno na płaszczyźnie technicznej jak i zachowań użytkowników tego systemu, przy utrzymaniu stabilnej pracy sieci i dotrzymaniu parametrów jakości oraz niezawodności do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Celem rekomendowanego rozwiązania jest zapewnienie podstawy prawnej dla operatorów systemów elektroenergetycznych w zakresie możliwości wykorzystywania usług elastyczności świadczonych przez użytkowników systemu dystrybucyjnego. Ewolucja systemu elektroenergetycznego w kierunku decentralizacji wytwarzania oraz aktywizacji rynkowej użytkowników systemu powoduje, że OSD – działając jako moderator rozwoju detalicznego rynku energii – winien wykorzystywać ten nowy potencjał energetyczny. Współpraca w tym zakresie przyjmie formę usługi świadczonej przez użytkowników na rzecz OSD, określonej jako usługa elastyczności. </w:t>
            </w:r>
          </w:p>
          <w:p>
            <w:pPr>
              <w:pStyle w:val="Normal"/>
              <w:spacing w:lineRule="auto" w:line="240" w:before="0" w:after="120"/>
              <w:jc w:val="both"/>
              <w:rPr/>
            </w:pPr>
            <w:r>
              <w:rPr>
                <w:rFonts w:cs="Times New Roman" w:ascii="Times New Roman" w:hAnsi="Times New Roman"/>
                <w:color w:val="000000"/>
                <w:spacing w:val="-2"/>
              </w:rPr>
              <w:t>Propozycje przedstawione w projekcie zawierają:</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wprowadzenie definicji pojęć występujących w prawie Unii Europejskiej oraz niezbędnych do opisania możliwości wykorzystania usług elastyczności;</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określenie zakresu, warunków i sposobu wykorzystania usług elastyczności przez operatora systemu dystrybucyjnego elektroenergetycznego, w tym umocowanie dla szczegółowego określenia tych elementów w aktach wykonawczych i instrukcjach;</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arunków współpracy pomiędzy operatorami systemów elektroenergetycznych,</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wykonawczych i instrukcjach;</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umocowanie warunków współpracy z operatorem systemu przesyłowego elektroenergetycznego przy opracowaniu zasad wykorzystywania usług elastyczności;</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ymagań technicznych dla podmiotów świadczących usługi elastyczności,</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niższego rzędu;</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dostosowanie zasad opracowywania i uzgadniania planów rozwoju przez OSD i ujęcia w tych planach inwestycji niezbędnych do przyłączania punktów ładowania pojazdów elektrycznych zlokalizowanych w ogólnodostępnych stacjach ładowania oraz punktów ładowania pojazdów elektrycznych, stanowiących element infrastruktury ładowania drogowego transportu publicznego oraz zapewnienia przejrzystości w odniesieniu do zapotrzebowania OSD na usługi elastyczności i uwzględnienia wykorzystania odpowiedzi odbioru, efektywności energetycznej, magazynowania energii lub innych zasobów, jako rozwiązań alternatywnych wobec rozbudowy sieci dystrybucyjnej;</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możliwość uwzględniania w planach rozwoju sieci wytycznych dotyczących kierunku rozwoju sieci i realizacji inwestycji priorytetowych określanych przez Prezesa URE, których celem jest, by na poziomie krajowym zapewniony był ich spójny, systematyczny i skoordynowany rozwój w pożądanych kierunkach oraz </w:t>
            </w:r>
            <w:r>
              <w:rPr>
                <w:rFonts w:cs="Times New Roman" w:ascii="Times New Roman" w:hAnsi="Times New Roman"/>
                <w:color w:val="000000"/>
              </w:rPr>
              <w:t>otrzymania wynagrodzenia za ich realizację</w:t>
            </w:r>
            <w:r>
              <w:rPr>
                <w:rFonts w:cs="Times New Roman" w:ascii="Times New Roman" w:hAnsi="Times New Roman"/>
                <w:color w:val="000000"/>
                <w:spacing w:val="-2"/>
              </w:rPr>
              <w:t>;</w:t>
            </w:r>
          </w:p>
          <w:p>
            <w:pPr>
              <w:pStyle w:val="Akapitzlist"/>
              <w:numPr>
                <w:ilvl w:val="0"/>
                <w:numId w:val="26"/>
              </w:numPr>
              <w:jc w:val="both"/>
              <w:rPr/>
            </w:pPr>
            <w:r>
              <w:rPr>
                <w:rFonts w:cs="Times New Roman" w:ascii="Times New Roman" w:hAnsi="Times New Roman"/>
                <w:color w:val="000000"/>
                <w:spacing w:val="-2"/>
              </w:rPr>
              <w:t>zapewnienie niezbędnych ram regulacyjnych i zachęt umożliwiających operatorom systemów dystrybucyjnych elektroenergetycznych udzielanie zamówień na usługi elastyczności, w tym na potrzeby zarządzania ograniczeniami systemowymi na ich obszarach</w:t>
            </w:r>
            <w:r>
              <w:rPr>
                <w:rFonts w:cs="Times New Roman" w:ascii="Times New Roman" w:hAnsi="Times New Roman"/>
              </w:rPr>
              <w:t xml:space="preserve"> oraz </w:t>
            </w:r>
            <w:r>
              <w:rPr>
                <w:rFonts w:cs="Times New Roman" w:ascii="Times New Roman" w:hAnsi="Times New Roman"/>
                <w:color w:val="000000"/>
                <w:spacing w:val="-2"/>
              </w:rPr>
              <w:t xml:space="preserve">umocowanie do szczegółowego określenia tych elementów w aktach niższego rzęd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Projekt ustanawia także ramy prawne funkcjonowania usług systemowych, </w:t>
            </w:r>
            <w:r>
              <w:rPr>
                <w:rFonts w:eastAsia="Times New Roman" w:cs="Times New Roman" w:ascii="Times New Roman" w:hAnsi="Times New Roman"/>
                <w:color w:val="000000"/>
                <w:lang w:eastAsia="pl-PL"/>
              </w:rPr>
              <w:t>niezbędnych do działania systemu przesyłowego lub dystrybucyjnego, w tym usług bilansujących i usług pomocniczych niezależnych od częstotliwości.</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atorowi przypisuje się zadania związane z monitorowaniem rynku energii elektrycznej, współpracę z regulatorami innych państw członkowskich oraz instytucjami Unii Europejskiej. Ustanawia się kompetencje Prezesa Urzędu Regulacji Energetyki w stosunku do regionalnych centrów koordyn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prowadza się możliwość zgłoszenia Prezesowi URE przez każdego odbiorcę końcowego, którego prawa związane z wykonywaniem obowiązków przez operatora systemu elektroenergetycznego mogły zostać naruszone, zawiadomienia dotyczącego podejrzenia naruszenia tych obowiązków, co wypełnia normę z art. 60 ust. 2 dyrektywy 2019/944 oraz wykonuje wyrok Trybunału Sprawiedliwości Unii Europejskiej z dnia 8 października 2020 r. w sprawie C-360/19 - Crown Van Gelder BV/Autoriteit Consument en Mar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przepisy mają na celu wdrożenie do polskiego porządku prawnego art. 36 i 54 dyrektywy 2019/944. W związku z analogicznym brzmieniem art. 36 i 54 ww. dyrektywy (za wyjątkiem zgłoszenia do Komisji Europejskiej oraz Agencji ds. Współpracy Organów Regulacyjnych, o którym mowa w dodawanym do projektu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4 oraz terminu określonego przy wyłączeniu, o którym mowa w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9) przepisy wdrażające ujęto w jednym artykule. W celu Prezesowi URE oceny wiarygodności podmiotów, które zgłaszają zainteresowanie posiadaniem, wznoszeniem, zarządzaniem lub obsługą magazynu energii, nałożono na takie podmioty obowiązek dołączenia odpowiedniej dokumentacji. Dodatkowo, wprowadzono przepis przejściowy na dokonanie pierwszych konsultacji w sprawie zainteresowania posiadaniem, wznoszeniem, obsługą lub zarządzaniem magazynem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Jednocześnie wprowadzono definicję magazynowania i magazynu energii, która w dyrektywie 2019/944 jest znacznie pojemniejsza od definicji magazynu energii elektrycznej wprowadzonej ustawą z dnia 20 maja 2021 r. o zmianie ustawy - Prawo energetyczne oraz niektórych innych ustaw. Rozwiązania przewidziane w tamtym projekcie skupiają się bowiem na zniesieniu barier dla magazynów energii elektrycznej przyłączonych do systemu elektroenergetycz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1.</w:t>
            </w:r>
          </w:p>
          <w:p>
            <w:pPr>
              <w:pStyle w:val="Normal"/>
              <w:spacing w:lineRule="auto" w:line="240"/>
              <w:jc w:val="both"/>
              <w:rPr/>
            </w:pPr>
            <w:r>
              <w:rPr>
                <w:rFonts w:cs="Times New Roman" w:ascii="Times New Roman" w:hAnsi="Times New Roman"/>
                <w:color w:val="000000"/>
                <w:spacing w:val="-2"/>
              </w:rPr>
              <w:t>Mając na uwadze art. 26 dyrektywy 2019/944, zaproponowano wprowadzenie zmian w rozdziale 4a ustawy – Prawo energetyczne, dotyczących kwestii pozasądowego rozwiązywania sporów przez:</w:t>
            </w:r>
          </w:p>
          <w:p>
            <w:pPr>
              <w:pStyle w:val="Normal"/>
              <w:spacing w:lineRule="auto" w:line="240"/>
              <w:jc w:val="both"/>
              <w:rPr/>
            </w:pPr>
            <w:r>
              <w:rPr>
                <w:rFonts w:cs="Times New Roman" w:ascii="Times New Roman" w:hAnsi="Times New Roman"/>
                <w:color w:val="000000"/>
                <w:spacing w:val="-2"/>
              </w:rPr>
              <w:t>1) uwzględnienie agregatorów, obywatelskich społeczności energetycznych oraz odbiorców aktywnych jako podmiotów pomiędzy którymi istnieje możliwość przeprowadzenia postępowania w sprawie pozasądowego rozwiązywania sporów;</w:t>
            </w:r>
          </w:p>
          <w:p>
            <w:pPr>
              <w:pStyle w:val="Normal"/>
              <w:spacing w:lineRule="auto" w:line="240"/>
              <w:jc w:val="both"/>
              <w:rPr/>
            </w:pPr>
            <w:r>
              <w:rPr>
                <w:rFonts w:cs="Times New Roman" w:ascii="Times New Roman" w:hAnsi="Times New Roman"/>
                <w:color w:val="000000"/>
                <w:spacing w:val="-2"/>
              </w:rPr>
              <w:t>2) rozszerzenie katalogu umów, w wyniku których doszło do sporu, o umowę agregacji oraz o umowę o świadczenie usług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wiązku z tym, że dyrektywa obliguje do zapewnienia udziału przedsiębiorstw energetycznych w postępowaniach w sprawie pozasądowego rozwiązywania sporów, wprowadzono taki obowiązek w dodawanym do art. 31d ust. 7 projektu, pod groźbą kary w wysokości od 500 zł do 2000 zł nakładanej przez Prezesa URE (dodany pkt 56 do art. 56 ust. 1 ustawy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2.</w:t>
            </w:r>
          </w:p>
          <w:p>
            <w:pPr>
              <w:pStyle w:val="Normal"/>
              <w:spacing w:lineRule="auto" w:line="240"/>
              <w:jc w:val="both"/>
              <w:rPr/>
            </w:pPr>
            <w:r>
              <w:rPr>
                <w:rFonts w:cs="Times New Roman" w:ascii="Times New Roman" w:hAnsi="Times New Roman"/>
                <w:color w:val="000000"/>
                <w:spacing w:val="-2"/>
              </w:rPr>
              <w:t>Celem rekomendowanego rozwiązania jest zapewnienie podstawy prawnej dla operatorów systemów elektroenergetycznych w zakresie możliwości nierynkowego ograniczania generacji z FW i PV oraz możliwości rozliczania rekompensaty przysługującej im z powodu ww. ograniczenia.</w:t>
            </w:r>
          </w:p>
          <w:p>
            <w:pPr>
              <w:pStyle w:val="Normal"/>
              <w:spacing w:lineRule="auto" w:line="240"/>
              <w:jc w:val="both"/>
              <w:rPr/>
            </w:pPr>
            <w:r>
              <w:rPr>
                <w:rFonts w:cs="Times New Roman" w:ascii="Times New Roman" w:hAnsi="Times New Roman"/>
                <w:color w:val="000000"/>
                <w:spacing w:val="-2"/>
              </w:rPr>
              <w:t>Proponowana podstawa prawna zawierać się będzie w znowelizowanych ustawach - Prawo energetyczne oraz ustawie o odnawialnych źródłach energii, i dotyczyć będzie:</w:t>
            </w:r>
          </w:p>
          <w:p>
            <w:pPr>
              <w:pStyle w:val="Normal"/>
              <w:numPr>
                <w:ilvl w:val="0"/>
                <w:numId w:val="9"/>
              </w:numPr>
              <w:spacing w:lineRule="auto" w:line="240"/>
              <w:jc w:val="both"/>
              <w:rPr/>
            </w:pPr>
            <w:r>
              <w:rPr>
                <w:rFonts w:cs="Times New Roman" w:ascii="Times New Roman" w:hAnsi="Times New Roman"/>
                <w:color w:val="000000"/>
                <w:spacing w:val="-2"/>
              </w:rPr>
              <w:t>prawa do możliwości wydawania przez operatorów systemów elektroenergetycznych poleceń FW i PV,</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wa do otrzymania przez FW i PV rekompensaty finansowej za zredukowaną generację,</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kazywania stosownych danych umożliwiających m.in.:</w:t>
            </w:r>
          </w:p>
          <w:p>
            <w:pPr>
              <w:pStyle w:val="Normal"/>
              <w:numPr>
                <w:ilvl w:val="0"/>
                <w:numId w:val="17"/>
              </w:numPr>
              <w:spacing w:lineRule="auto" w:line="240"/>
              <w:jc w:val="both"/>
              <w:rPr/>
            </w:pPr>
            <w:r>
              <w:rPr>
                <w:rFonts w:cs="Times New Roman" w:ascii="Times New Roman" w:hAnsi="Times New Roman"/>
                <w:color w:val="000000"/>
                <w:spacing w:val="-2"/>
              </w:rPr>
              <w:t>wyznaczenia rzeczywistej wartości rekompensaty finansowej dla właścicieli FW i PV i zasad jej wypłaty,</w:t>
            </w:r>
          </w:p>
          <w:p>
            <w:pPr>
              <w:pStyle w:val="Normal"/>
              <w:numPr>
                <w:ilvl w:val="0"/>
                <w:numId w:val="17"/>
              </w:numPr>
              <w:spacing w:lineRule="auto" w:line="240"/>
              <w:jc w:val="both"/>
              <w:rPr/>
            </w:pPr>
            <w:r>
              <w:rPr>
                <w:rFonts w:cs="Times New Roman" w:ascii="Times New Roman" w:hAnsi="Times New Roman"/>
                <w:color w:val="000000"/>
                <w:spacing w:val="-2"/>
              </w:rPr>
              <w:t>uwzględnienia wyznaczonego wolumenu energii zredukowanej w bilansie spełnienia zobowiązania w systemie aukcyjnym OZE.</w:t>
            </w:r>
          </w:p>
          <w:p>
            <w:pPr>
              <w:pStyle w:val="Normal"/>
              <w:spacing w:lineRule="auto" w:line="240"/>
              <w:jc w:val="both"/>
              <w:rPr/>
            </w:pPr>
            <w:r>
              <w:rPr>
                <w:rFonts w:cs="Times New Roman" w:ascii="Times New Roman" w:hAnsi="Times New Roman"/>
                <w:color w:val="000000"/>
                <w:spacing w:val="-2"/>
              </w:rPr>
              <w:t>Po wdrożeniu proponowanych zmian do ustawy – Prawo energetyczne oraz ustawy o odnawialnych źródłach energii szczegółowy mechanizm nierynkowej redukcji zostanie zawarty w instrukcji ruchu i eksploatacji sieci przesyłowej (IRiESP) oraz instrukcji ruchu i eksploatacji sieci dystrybucyjnej (IRiESD). W ramach proponowanej podstawy prawnej dla mechanizmu nierynkowego ograniczania generacji z instalacji odnawialnych źródeł energii (OZE) rekomenduje się zmiany 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 xml:space="preserve"> </w:t>
            </w:r>
            <w:r>
              <w:rPr>
                <w:rFonts w:cs="Times New Roman" w:ascii="Times New Roman" w:hAnsi="Times New Roman"/>
                <w:i/>
                <w:iCs/>
                <w:color w:val="000000"/>
                <w:spacing w:val="-2"/>
                <w:u w:val="single"/>
              </w:rPr>
              <w:t>ustawie - Prawo energetyczn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przesyłowego elektroenergetycznego prawo do wydawania poleceń redukcji wielkości energii elektrycznej wytwarzanej w jednostkach wytwórczych wykorzystujących FW i PV,</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cy nie mniejszej niż 500 kW w celu zapewnienia zrównoważenia dostaw energii elektrycznej z zapotrzebowaniem na tę energię oraz bezpieczeństwa pracy sieci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dystrybucyjnego elektroenergetycznego prawo do wydawania takich poleceń w odniesieniu do wszystkich jednostek wytwórczych wykorzystujących FW i PV, w tym mikroinstalacjom, w celu zapewnienia bezpieczeństwa pracy sieci dystrybucyjnej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wzajemnego przekazywania sobie przez operatorów systemów elektroenergetycznych danych niezbędnych do wydawania i wykonywania poleceń redukcji,</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kalkulacji oraz podstawy wypłaty wytwórcom rekompensaty z tytułu ograniczenia generacji z FW i PV oraz wskazujące podmioty odpowiedzialne za taką kalkulację i wypłatę,</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kazujące operatorom systemów elektroenergetycznych określenie w instrukcjach ruchu i eksploatacji sieci elektroenergetycznych zasad wydawania poleceń zmniejszania wytwarzanej mocy oraz sposobu obliczania rekompensaty finansowej z tego tytułu,</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mplementujące do porządku prawnego obowiązek operatorów, określony w art. 13 ust. 4 rozporządzenia 2019/943, do przedkładania stosownego sprawozdania Prezesowi UR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ające uwzględnienie kosztów rekompensat finansowych w kalkulacji taryf sieciowych.</w:t>
            </w:r>
          </w:p>
          <w:p>
            <w:pPr>
              <w:pStyle w:val="Normal"/>
              <w:spacing w:lineRule="auto" w:line="240"/>
              <w:jc w:val="both"/>
              <w:rPr/>
            </w:pPr>
            <w:r>
              <w:rPr>
                <w:rFonts w:cs="Times New Roman" w:ascii="Times New Roman" w:hAnsi="Times New Roman"/>
                <w:color w:val="000000"/>
                <w:spacing w:val="-2"/>
              </w:rPr>
              <w:t>2.</w:t>
              <w:tab/>
            </w:r>
            <w:r>
              <w:rPr>
                <w:rFonts w:cs="Times New Roman" w:ascii="Times New Roman" w:hAnsi="Times New Roman"/>
                <w:i/>
                <w:iCs/>
                <w:color w:val="000000"/>
                <w:spacing w:val="-2"/>
                <w:u w:val="single"/>
              </w:rPr>
              <w:t>ustawie o odnawialnych źródłach energii w zakresie:</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posobu obliczania kary nakładanej na FW i PV za niedochowanie zobowiązań wynikających z aukcyjnego systemu wsparcia, aby jednoznacznie przesądzić, że energię, której wytwórca nie wytworzył w następstwie podporządkowania się poleceniu operatora, traktuje się w świetle jego zobowiązań aukcyjnych jako energię wytworzoną,</w:t>
            </w:r>
          </w:p>
          <w:p>
            <w:pPr>
              <w:pStyle w:val="Normal"/>
              <w:numPr>
                <w:ilvl w:val="0"/>
                <w:numId w:val="3"/>
              </w:numPr>
              <w:spacing w:lineRule="auto" w:line="240"/>
              <w:jc w:val="both"/>
              <w:rPr/>
            </w:pPr>
            <w:r>
              <w:rPr>
                <w:rFonts w:cs="Times New Roman" w:ascii="Times New Roman" w:hAnsi="Times New Roman"/>
                <w:color w:val="000000"/>
                <w:spacing w:val="-2"/>
              </w:rPr>
              <w:t xml:space="preserve">zasad i zakresu przekazywania następujących danych przez Operatora Rozliczeń Energii Odnawialnej do operatora systemu elektroenergetycznego na potrzeby wyznaczenia wartości rekompensaty finansow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ane identyfikacyjne uwzględniające: nazwę wytwórcy, nazwę jednostki wytwórczej, miejsce przyłączenia jednostki wytwórczej, NIP wytwórcy, unikatowy numer wytwórcy i instalacji odnawialnego źródła energii nadany w internetowej platformie aukcyjn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dzaj systemu wsparcia, z jakiego wytwórca korzysta albo będzie korzystał,</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aukcyjnej oraz ceny skorygowanej na dany rok dla wytwórcy, który korzysta lub będzie korzystał z aukcyjnego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referencyjnej dla wytwórcy, który korzysta albo będzie korzystał z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dacie rozpoczęcia przez wytwórcę realizacji zobowiązania w zakresie zadeklarowanego wolumenu energii elektrycznej,</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osiągnięciu przez wytwórcę pełnej realizacji zobowiązania produkcji i sprzedaży energii elektrycznej objętej systemem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fakcie zakończenia korzystania przez wytwórcę z systemu wsparcia.</w:t>
            </w:r>
          </w:p>
          <w:p>
            <w:pPr>
              <w:pStyle w:val="Normal"/>
              <w:numPr>
                <w:ilvl w:val="0"/>
                <w:numId w:val="4"/>
              </w:numPr>
              <w:spacing w:lineRule="auto" w:line="240"/>
              <w:jc w:val="both"/>
              <w:rPr/>
            </w:pPr>
            <w:r>
              <w:rPr>
                <w:rFonts w:cs="Times New Roman" w:ascii="Times New Roman" w:hAnsi="Times New Roman"/>
                <w:color w:val="000000"/>
                <w:spacing w:val="-2"/>
              </w:rPr>
              <w:t xml:space="preserve">zasad i zakresu przekazywania następujących danych, które będą przekazywane przez Prezesa URE do operatora systemu elektroenergetycznego na potrzeby wyznaczenia wartości rekompensaty finansowej: </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identyfikacyjne uwzględniające: nazwę wytwórcy, lokalizację jednostki wytwórczej, NIP wytwórcy, kod identyfikacyjny wytwórcy,</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e o instalacjach odnawialnego źródła energii, którym po dniu 31 grudnia 2020 r. przysługuje prawo do uzyskiwania świadectw pochodzenia dla energii elektrycznej wytworzonej od dnia 1 stycznia 2021 r.,</w:t>
            </w:r>
          </w:p>
          <w:p>
            <w:pPr>
              <w:pStyle w:val="Normal"/>
              <w:numPr>
                <w:ilvl w:val="0"/>
                <w:numId w:val="25"/>
              </w:numPr>
              <w:spacing w:lineRule="auto" w:line="240"/>
              <w:jc w:val="both"/>
              <w:rPr/>
            </w:pPr>
            <w:r>
              <w:rPr>
                <w:rFonts w:cs="Times New Roman" w:ascii="Times New Roman" w:hAnsi="Times New Roman"/>
                <w:color w:val="000000"/>
                <w:spacing w:val="-2"/>
              </w:rPr>
              <w:t>informację o dacie wytworzenia po raz pierwszy energii elektrycznej w danej instalacji odnawialnego źródła energii, potwierdzonej wydanym świadectwem pochodzenia,</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informację o utracie prawa korzystania przez wytwórcę z systemu wsparcia w postaci świadectw pochodzenia w danej instalacji odnawialnego źródła energii. </w:t>
            </w:r>
          </w:p>
          <w:p>
            <w:pPr>
              <w:pStyle w:val="Normal"/>
              <w:spacing w:lineRule="auto" w:line="240"/>
              <w:ind w:left="1776" w:hanging="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13 ust. 6 lit. a rozporządzenia 2019/943, mechanizm nierynkowego ograniczania generacji z FW i PV będzie wykorzystywany przez operatora systemu przesyłowego jako ostatnie działanie zaradcze. Poniżej zostały przedstawione wszystkie środki zaradcze w kolejności ich stosowania, które zostaną podjęte przez operatora systemu przesyłowego przed wprowadzeniem nierynkowej redukcji generacji z FW i PV: </w:t>
            </w:r>
          </w:p>
          <w:p>
            <w:pPr>
              <w:pStyle w:val="Normal"/>
              <w:numPr>
                <w:ilvl w:val="0"/>
                <w:numId w:val="24"/>
              </w:numPr>
              <w:spacing w:lineRule="auto" w:line="240"/>
              <w:jc w:val="both"/>
              <w:rPr/>
            </w:pPr>
            <w:r>
              <w:rPr>
                <w:rFonts w:cs="Times New Roman" w:ascii="Times New Roman" w:hAnsi="Times New Roman"/>
                <w:color w:val="000000"/>
                <w:spacing w:val="-2"/>
              </w:rPr>
              <w:t xml:space="preserve">blokowanie zdolności importowych w trybie day-ahead i intraday </w:t>
            </w:r>
          </w:p>
          <w:p>
            <w:pPr>
              <w:pStyle w:val="Normal"/>
              <w:numPr>
                <w:ilvl w:val="0"/>
                <w:numId w:val="24"/>
              </w:numPr>
              <w:spacing w:lineRule="auto" w:line="240"/>
              <w:jc w:val="both"/>
              <w:rPr/>
            </w:pPr>
            <w:r>
              <w:rPr>
                <w:rFonts w:cs="Times New Roman" w:ascii="Times New Roman" w:hAnsi="Times New Roman"/>
                <w:color w:val="000000"/>
                <w:spacing w:val="-2"/>
              </w:rPr>
              <w:t>rynkowe zmniejszenie generacji w KSE w ramach rynku bilansującego,</w:t>
            </w:r>
          </w:p>
          <w:p>
            <w:pPr>
              <w:pStyle w:val="Normal"/>
              <w:numPr>
                <w:ilvl w:val="0"/>
                <w:numId w:val="24"/>
              </w:numPr>
              <w:spacing w:lineRule="auto" w:line="240"/>
              <w:jc w:val="both"/>
              <w:rPr/>
            </w:pPr>
            <w:r>
              <w:rPr>
                <w:rFonts w:cs="Times New Roman" w:ascii="Times New Roman" w:hAnsi="Times New Roman"/>
                <w:color w:val="000000"/>
                <w:spacing w:val="-2"/>
              </w:rPr>
              <w:t>wymuszenie pracy pompowej w elektrowniach szczytowo-pompowych,</w:t>
            </w:r>
          </w:p>
          <w:p>
            <w:pPr>
              <w:pStyle w:val="Normal"/>
              <w:numPr>
                <w:ilvl w:val="0"/>
                <w:numId w:val="24"/>
              </w:numPr>
              <w:spacing w:lineRule="auto" w:line="240"/>
              <w:jc w:val="both"/>
              <w:rPr/>
            </w:pPr>
            <w:r>
              <w:rPr>
                <w:rFonts w:cs="Times New Roman" w:ascii="Times New Roman" w:hAnsi="Times New Roman"/>
                <w:color w:val="000000"/>
                <w:spacing w:val="-2"/>
              </w:rPr>
              <w:t>udostępnianie zdolności eksportowych w trybie IntraDay,</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niżanie generacji w elektrociepłowniach w ramach usługi GWS,</w:t>
            </w:r>
          </w:p>
          <w:p>
            <w:pPr>
              <w:pStyle w:val="Normal"/>
              <w:numPr>
                <w:ilvl w:val="0"/>
                <w:numId w:val="24"/>
              </w:numPr>
              <w:spacing w:lineRule="auto" w:line="240"/>
              <w:jc w:val="both"/>
              <w:rPr/>
            </w:pPr>
            <w:r>
              <w:rPr>
                <w:rFonts w:cs="Times New Roman" w:ascii="Times New Roman" w:hAnsi="Times New Roman"/>
                <w:color w:val="000000"/>
                <w:spacing w:val="-2"/>
              </w:rPr>
              <w:t>eksport energii w formie operatywnej pomocy awaryjnej,</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rynkowe ograniczanie generacji z FW i PV.</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u, gdy rozwiązania wymienione wyżej w lit. a - g skutkowałyby znacząco niewspółmiernymi kosztami lub powodowałyby poważne zagrożenia bezpieczeństwa sieci, to zgodnie z rozporządzeniem 2019/943 (art. 13 ust. 6 lit. a OSP ma prawo nie zastosować się do wyżej przedstawionej kolejności użycia środków zaradczych. OSP oraz OSD zgodnie z art. 13 ust. 4 rozporządzenia 2019/943 mają obowiązek przedłożyć przynajmniej raz w roku właściwemu organowi regulacyjnemu sprawozdanie, na podstawie którego Prezes URE będzie miał prawo kontrolować działania podejmowane przez operatorów systemów elektroenergety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 Ponadto, 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4.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możliwość złożenia wniosku do Prezesa URE o przyznanie, w drodze decyzji administracyjnej, tymczasowych odstępstw od stosowania wskazanych w projekcie ustawy obowiązków, w celu realizacji projektu mającego na celu wdrożenie innowacyjnych technologii, usług, produktów, modeli współpracy użytkowników systemu, rozwiązań technologicznych lub teleinformatycznych na korzyść transformacji energetycznej, inteligentnych sieci i infrastruktur, rozwoju lokalnego bilansowania oraz wzrostu efektywności wykorzystania istniejącej infrastruktury energetycznej i gazowej, w zakresie niezbędnym do jego przeprowa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dzielenie odstępstw możliwe jest w przypadku spełnienia określonych w projekcie ustawy warunków na maksymalny okres trzech lat, z możliwością jednokrotnego przedłużenia na okres do trzech lat, w zależności od decyzji Prezesa URE i etapu rozwoju projek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przyznanych zwolnień, projekt ustawy nakłada na wnioskodawcę określone obowiązki informacyjne względem kręgu potencjalnych zainteresowanych oraz Prezesa URE. Z kolei Prezes URE, w ramach sprawozdania, zobligowany jest do przedstawienia postępów z realizacji projektów, wnioski wynikające z zakończonych projektów oraz ocenę wpływu udzielonych odstępstw na realizację celów przeprowadzonych projekt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nak towarowy OSD, będącego częścią przedsiębiorstwa zintegrowanego pionowo, nie będzie mógł wprowadzać w błąd co do odrębnej tożsamości sprzedawcy będącego częścią tego samego przedsiębiorstwa zintegrowanego pionowo. Dodatkowo, projekt zakłada wejście w życie regulacji po 12 miesiącach od dnia ogłoszenia, w celu dostosowanie loga przez OS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6.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ej ustawie proponuje się dodanie w art. 5 ust. 4ab, zgodnie z którym umowę o świadczenie usług przesyłania paliw gazowych zawiera się w oparciu o ustalony przez przedsiębiorstwo energetyczne wzorzec umow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7. </w:t>
            </w:r>
          </w:p>
          <w:p>
            <w:pPr>
              <w:pStyle w:val="Normal"/>
              <w:spacing w:lineRule="auto" w:line="240"/>
              <w:jc w:val="both"/>
              <w:rPr/>
            </w:pPr>
            <w:r>
              <w:rPr>
                <w:rFonts w:cs="Times New Roman" w:ascii="Times New Roman" w:hAnsi="Times New Roman"/>
                <w:color w:val="000000"/>
                <w:spacing w:val="-2"/>
              </w:rPr>
              <w:t>W art. 7 ustawy – Prawo energetyczne, proponuje się dodanie ustępów 3f – 3l, które mają na celu zapewnienie przedsiębiorstwom energetycznym zajmującym się przesyłaniem lub dystrybucją energii elektrycznej oraz przedsiębiorstwom energetycznym zajmującym się przesyłaniem lub dystrybucją paliwa gazowego podstawy do wymiany informacji oraz koordynowania działań, w zakresie:</w:t>
            </w:r>
          </w:p>
          <w:p>
            <w:pPr>
              <w:pStyle w:val="Normal"/>
              <w:spacing w:lineRule="auto" w:line="240"/>
              <w:jc w:val="both"/>
              <w:rPr/>
            </w:pPr>
            <w:r>
              <w:rPr>
                <w:rFonts w:cs="Times New Roman" w:ascii="Times New Roman" w:hAnsi="Times New Roman"/>
                <w:color w:val="000000"/>
                <w:spacing w:val="-2"/>
              </w:rPr>
              <w:t>1) złożonych wniosków o wydanie warunków przyłączenia jednostek wytwórczych energii elektrycznej zasilanych paliwem gazowym do sieci przesyłowej gazowej i sieci przesyłowej elektroenergetycznej oraz niezbędnych informacji zawartych w wydanych warunkach przyłączenia (a także okoliczności cofnięcia warun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zawierania i realizacji umów o przyłączenie jednostek wytwórczych energii elektrycznej zasilanych paliwem gazowym do sieci przesyłowej gazowej i sieci przesyłowej elektroenergetycznej; ora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uzgodnienia harmonogramów przyłączenia do sieci gazowej i elektroenergetyczn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projekcie zaproponowano regulację określającą zasady na jakich ww. przedsiębiorstwa energetyczne przekazują sobie informacje o jednostkach wytwórczych, które będą przyłączane do sieci przesyłowej gazowej i elektroenergetycznej.</w:t>
            </w:r>
          </w:p>
          <w:p>
            <w:pPr>
              <w:pStyle w:val="Normal"/>
              <w:spacing w:lineRule="auto" w:line="24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pPr>
            <w:r>
              <w:rPr>
                <w:rFonts w:cs="Times New Roman" w:ascii="Times New Roman" w:hAnsi="Times New Roman"/>
                <w:color w:val="000000"/>
                <w:spacing w:val="-2"/>
              </w:rPr>
              <w:t>Koordynacja i usprawnienie procesu przyłączenia jednostek wytwórczych do sieci przesyłowej gazowej i elektroenergetycznej wymaga wymiany pomiędzy przedsiębiorstwami energetycznymi zajmującymi się przesyłaniem lub dystrybucją energii elektrycznej oraz przedsiębiorstwami energetycznymi zajmującymi się przesyłaniem lub dystrybucją paliwa gazowego - danych i informacji dotyczących planowanych przez podmioty ubiegające się o przyłączenie zamierzeń inwestycyjnych związanych z budową jednostek wytwórczych energii elektrycznej zasilanych paliwem gazowym i ich przyłączenia do ww. sieci przesyłowych, w tym informacji wynikających z wniosków o określenie warunków przyłą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8.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a zmiana ma na celu rozstrzygnięcie wątpliwości dotyczących możliwości prowadzenia przez operatora systemu magazynowania działalności w zakresie skraplania lub regazyfikacji gazu ziem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zakłada również dodanie w art. 9d ust. 1ha, który dopuszcza możliwość prowadzenia przez operatora systemu przesyłowego gazowego, operatora systemu połączonego gazowego, operatora systemu dystrybucyjnego gazowego, operatora systemu magazynowania oraz operatora systemu skraplania gazu ziemnego działalności w zakresie odzyskiwania energii z procesów technologicznych związanych z realizowanymi przez nich zadaniami, w szczególności odzyskiwania energii odpadowej, w tym energii rozprężania gazu ziemnego, regazyfikacji lub skraplania gazu. Działania te mają służyć poprawie efektywności energetycznej, która jest jednym z podstawowych celów polityki klimatyczno–energetycznej, w tym w szczególności realizowania przedsięwzięć, o których mowa w art. 19 ust. 1 pkt 4 i 5 lit. b oraz pkt 6 ustawy z dnia 20 maja 2016 r. o efektywności energetycznej (Dz. U. z 2021r. poz. 2166), tj. odzyskiwania energii, w tym odzyskiwania energii w procesach przemysłowych; ograniczania strat sieciowych związanych z przesyłaniem lub dystrybucją energii elektrycznej lub gazu ziemnego; stosowania, do ogrzewania lub chłodzenia obiektów, energii wytwarzanej w instalacjach odnawialnego źródła energii, ciepła użytkowego w wysokosprawnej kogeneracji w rozumieniu ustawy - Prawo energetyczne lub ciepła odpadowego z instalacji przemysłowych. Podkreślić przy tym należy, że proponowane przepisy mają na celu wyłącznie poprawę efektywności energetycznej umożliwiając operatorom wykorzystanie na potrzeby własne energii traconej w toku prowadzonej działalności. Operatorzy nie tworzą natomiast konkurencji na rynku obrotu energią. Co istotne, mając na uwadze dotychczasową praktykę stosowania przepisów Dyrektywy Parlamentu Europejskiego i Rady 2009/73/WE z dnia 13 lipca 2009 r. dotyczącej wspólnych zasad rynku wewnętrznego gazu ziemnego i uchylającej dyrektywę 2003/55/WE2009/73, należy stwierdzić, że Komisja Europejska nie kwestionuje możliwości spełniania kryteriów niezależności przez operatora systemu przesyłowego gazowego, działającego w modelu rozdziału własnościowego, który prowadzi działalność w zakresie wytwarzania energii elektrycznej, jeżeli wielkość tej produkcji jest nieznaczna i nie wpływa na rynek energii elektrycznej. Wskazać przy tym należy, że przedsięwzięcia obejmujące odzyskiwanie energii z procesów technologicznych związanych np. z przesyłem gazu ziemnego są aktualnie realizowane m. in. przez hiszpańskiego operatora systemu przesyłowego gazowego (wytwarzanie energii elektrycznej w ramach stacji redukcyjnych i tłoczn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proponuje się zniesienie możliwości prowadzenia działalności gospodarczej w zakresie obrotu gazem bez uzyskania koncesji, jeżeli roczna wartość obrotu nie przekracza równowartości 100 000 euro, co przyczyni się  do wzmocnienia poziomu ochrony konsumentów oraz rozszerzy wachlarz możliwości interwencji Prezesa URE, które będzie mógł pełnić nad nimi ściślejszy nadzó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nowe brzmienie definicji sieci gazowej polegające na dodaniu „sieci średnich ciśnień, która jest funkcjonalnie powiązana z siecią gazową wysokich ciśnień”.</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zmiany w zakresie rękojmi prawidłowego wykonywania działalności objętej koncesją (m.in. wprowadza się dodatkową przesłankę udzielenia, zmiany i cofnięcia koncesji w postaci rękojmi prawidłowego wykonywania działalności objętej koncesję). Zmiany te mają na celu odpowiedź na potrzebę nadania Prezesowi URE możliwości oceny całokształtu okoliczności faktycznych i prawnych wnioskodawcy, tak ażeby koncesje były udzielane przedsiębiorstwom, które dają rękojmie prawidłowego wykonywania działalności nimi objęt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rPr>
                <w:rFonts w:cs="Times New Roman" w:ascii="Times New Roman" w:hAnsi="Times New Roman"/>
                <w:b/>
                <w:bCs/>
                <w:color w:val="000000"/>
                <w:spacing w:val="-2"/>
              </w:rPr>
              <w:t>Ad. 2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doprecyzowanie kompetencji Prezesa URE dotyczącej możliwości nakazania przedsiębiorstwu energetycznemu dalszego prowadzenia działalności objętej koncesja na okres nie dłuższy niż 2 lata – art. 40 ust. 1-2 ustawy – Prawo energetyczne, poprzez wskazanie wprost, że dotyczy to również przedsiębiorstw w upadł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color w:val="000000"/>
                <w:spacing w:val="-2"/>
              </w:rPr>
              <w:t>Ad. 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zmiany w zakresie funkcjonowania centralnego systemu informacji rynku energii. Ustawa z dnia 20 maja 2021 r. o zmianie ustawy - Prawo energetyczne oraz niektórych innych ustaw stworzyła ramy prawne do funkcjonowania centralnego systemu informacji rynku energii. W trakcie wypracowywania standardów wymiany informacji centralnego systemu informacji rynku energii na podstawie art. 9g ust. 5c ustawy z dnia 10 kwietnia 1997 r. – Prawo energetyczne oraz art. 17 ust 2 ustawy z dnia 20 maja 2021 r. o zmianie ustawy - Prawo energetyczne oraz niektórych innych ustaw, dostrzeżono zagadnienia, które mogłyby, przy błędnej interpretacji, utrudnić funkcjonowanie centralnego systemu informacji rynku energii. W związku z powyższym zdecydowano się na doprecyzowanie odpowiednich przepisów ustaw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944 jest w trakcie transpozycji, bądź też została niedawno transponowana, również w innych państwach członkowskich UE. Rozwiązania, które zostały już wprowadzone i kolejno zostaną wprowadzone w innych państwach członkowskich UE w celu implementacji dyrektywy do krajowego porządku prawnego, będą znane po pełnej  implementacji dyrektywy przez Państwa członkowskie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t>W zakresie elastyczności systemu (pkt 8).</w:t>
            </w:r>
          </w:p>
          <w:p>
            <w:pPr>
              <w:pStyle w:val="Normal"/>
              <w:spacing w:lineRule="auto" w:line="240"/>
              <w:jc w:val="both"/>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spacing w:lineRule="auto" w:line="240"/>
              <w:jc w:val="both"/>
              <w:rPr/>
            </w:pPr>
            <w:r>
              <w:rPr>
                <w:rFonts w:cs="Times New Roman" w:ascii="Times New Roman" w:hAnsi="Times New Roman"/>
                <w:color w:val="000000"/>
                <w:spacing w:val="-2"/>
              </w:rPr>
              <w:t xml:space="preserve">W Europie prowadzonych jest wiele projektów pilotażowych i prac badawczo-rozwojowych związanych z wykorzystaniem usług elastyczności. Jednocześnie organizacje europejskie zrzeszające operatorów systemów elektroenergetycznych analizują możliwości korzystania z usług elastyczności, wymieniają się doświadczeniami, analizami i koncepcjami wdrożeniowymi. Identyfikowane są potencjalne bariery w celu zwiększenia elastyczności po stronie popytu, dokonywana jest ocena istniejącego prawodawstwa na poziomie Unii Europejskiej w zakresie elastyczności po stronie popytu oraz identyfikacja ewentualnych luk regulacyjnych w zakresie elastyczności po stronie popytu, a wnioski i potrzeby będą analizowane przez Komisję Europejsk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u w:val="single"/>
              </w:rPr>
            </w:pPr>
            <w:r>
              <w:rPr>
                <w:rFonts w:cs="Times New Roman" w:ascii="Times New Roman" w:hAnsi="Times New Roman"/>
                <w:b/>
                <w:color w:val="000000"/>
                <w:spacing w:val="-2"/>
              </w:rPr>
              <w:t>W zakresie dodawanej definicji magazynowania energii elektrycznej (pkt 10)</w:t>
            </w:r>
          </w:p>
          <w:p>
            <w:pPr>
              <w:pStyle w:val="Normal"/>
              <w:spacing w:lineRule="auto" w:line="240"/>
              <w:jc w:val="both"/>
              <w:rPr>
                <w:rFonts w:ascii="Times New Roman" w:hAnsi="Times New Roman" w:cs="Times New Roman"/>
                <w:b/>
                <w:b/>
                <w:color w:val="000000"/>
                <w:spacing w:val="-2"/>
                <w:sz w:val="12"/>
                <w:szCs w:val="12"/>
                <w:u w:val="single"/>
              </w:rPr>
            </w:pPr>
            <w:r>
              <w:rPr>
                <w:rFonts w:cs="Times New Roman" w:ascii="Times New Roman" w:hAnsi="Times New Roman"/>
                <w:b/>
                <w:color w:val="000000"/>
                <w:spacing w:val="-2"/>
                <w:sz w:val="12"/>
                <w:szCs w:val="12"/>
                <w:u w:val="single"/>
              </w:rPr>
            </w:r>
          </w:p>
          <w:p>
            <w:pPr>
              <w:pStyle w:val="Normal"/>
              <w:spacing w:lineRule="auto" w:line="240"/>
              <w:jc w:val="both"/>
              <w:rPr/>
            </w:pPr>
            <w:r>
              <w:rPr>
                <w:rFonts w:cs="Times New Roman" w:ascii="Times New Roman" w:hAnsi="Times New Roman"/>
                <w:color w:val="000000"/>
                <w:spacing w:val="-2"/>
              </w:rPr>
              <w:t>W Republice Federalnej Niemiec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pPr>
            <w:r>
              <w:rPr>
                <w:rFonts w:cs="Times New Roman" w:ascii="Times New Roman" w:hAnsi="Times New Roman"/>
                <w:color w:val="000000"/>
                <w:spacing w:val="-2"/>
              </w:rPr>
              <w:t>W Republice Włoskiej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pPr>
            <w:r>
              <w:rPr>
                <w:rFonts w:cs="Times New Roman" w:ascii="Times New Roman" w:hAnsi="Times New Roman"/>
                <w:color w:val="000000"/>
                <w:spacing w:val="-2"/>
              </w:rPr>
              <w:t>- dodanie ponad 3000 MW mocy słonecznej w stanie do 2023 r.,</w:t>
            </w:r>
          </w:p>
          <w:p>
            <w:pPr>
              <w:pStyle w:val="Normal"/>
              <w:spacing w:lineRule="auto" w:line="240"/>
              <w:jc w:val="both"/>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instalacji magazynowania energii w Japonii wymagane są określone pozwolenia, które zostały omówione w poniższej tabeli.</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pPr>
                  <w:r>
                    <w:rPr>
                      <w:rFonts w:eastAsia="Times New Roman" w:cs="Times New Roman" w:ascii="Times New Roman" w:hAnsi="Times New Roman"/>
                      <w:b/>
                      <w:color w:val="000000"/>
                      <w:sz w:val="20"/>
                      <w:szCs w:val="20"/>
                      <w:lang w:eastAsia="pl-PL"/>
                    </w:rPr>
                    <w:t>Organizacja</w:t>
                  </w:r>
                </w:p>
              </w:tc>
            </w:tr>
            <w:tr>
              <w:trPr>
                <w:trHeight w:val="120" w:hRule="atLeast"/>
              </w:trPr>
              <w:tc>
                <w:tcPr>
                  <w:tcW w:w="142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inisterstwo Infrastruktury, Transportu i Turystyki</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W zakresie możliwości nierynkowego ograniczania</w:t>
            </w:r>
            <w:r>
              <w:rPr/>
              <w:t xml:space="preserve"> </w:t>
            </w:r>
            <w:r>
              <w:rPr>
                <w:rFonts w:cs="Times New Roman" w:ascii="Times New Roman" w:hAnsi="Times New Roman"/>
                <w:b/>
                <w:color w:val="000000"/>
              </w:rPr>
              <w:t>wytwarzania energii elektrycznej z odnawialnych źródeł energii (pkt 12).</w:t>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d wejściem w życie przepisów rozporządzenia 2019/943 w krajach UE funkcjonowały różne zasady ograniczania wytwarzania energii elektrycznej z OZE, obejmujące różne podejście do finansowego rekompensowania zmniejszonej produkcji (np. raport </w:t>
            </w:r>
            <w:r>
              <w:rPr>
                <w:rFonts w:cs="Times New Roman" w:ascii="Times New Roman" w:hAnsi="Times New Roman"/>
                <w:i/>
                <w:color w:val="000000"/>
                <w:spacing w:val="-2"/>
              </w:rPr>
              <w:t>Wind Europe views on curtailment of wind power and its links to priortiy dispatch</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czerwiec 2016, s. 12 i n.). Według przeglądu dokonanego przez Council of European Energy Regulators za lata 2016-2017</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nie wszystkie krajowe systemy prawne w UE traktowały redukcję wytwarzania w instalacjach OZE jako ostateczny środek interwencyjny, jak również nie wszystkie przyznawały w takich sytuacjach prawo do rekompensaty finansowej. Należy się zatem spodziewać, że wiele państw członkowskich UE musi dostosować swoje reżimy prawne do norm wynikających z rozporządzenia 2019/943, które zaczęło obowiązywać od 1 stycznia 2020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dobnie jak w przypadku Polski, rynkowy mechanizm wyznaczania zasobów do redysponowania ze względów bilansowanych będzie stosowany również w innych krajach, m.in. w Hiszpanii, Szwecji, Holandii oraz Gre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ykładem rynkowego redysponowania jest również Wielka Brytania, gdzie wytwórcy otrzymywali premie za ograniczenia, które były wyższe od potencjalnych strat. Jednak premie uzyskiwane przez wytwórców były historycznie tak duże, że zostały wprowadzone nowe warunki, które pod groźbą kary zabraniały składania zbyt wysokich ofert w razie ograniczeń. Takie rozwiązanie w istocie oznacza próbę zbliżenia do formuły ceny regulowanej. Wysokość rekompensat budzi do dziś w Wielkiej Brytanii publiczne kontrowersj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leży jednak pamiętać, że z powodu potencjalnie wysokich kosztów rekompensat i ryzyka nadużycia pozycji rynkowej przez wytwórców występują również przypadki, gdy państwa członkowskie zrezygnowały w całości ze stosowania mechanizmu rynkowego. Niemcy zdecydowały o odstąpieniu od stosowania modelu rynkowego w oparciu o dwie z wymienionych w art. 13 ust. 3 rozporządzenia 2019/943 przesłanek, tj. zbyt niską liczbę jednostek wytwarzania energii, magazynowania energii lub odpowiedzi odbioru, aby zapewnić skuteczną konkurencję, oraz stan sieci, który prowadziłby do składania ofert strategi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podobnym stanowisku kwestionującym zasadność stosowania rynkowego redysponowania stanął również belgijski regulator energetyki. W konsekwencji, belgijski operator systemu przesyłowego zamierza korzystać z wyłączenia przewidzianego w wyżej wspomnianym art. 13 ust. 3 rozporządzenia 2019/943. Ma to na celu uniemożliwienie działań polegających na nadużyciu pozycji wynikającej z ograniczeń rynkowych. Należy przy tym jednak zauważyć, że w zasadniczej części mechanizm belgijski opiera się o oferty uczestników ryn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Irlandii i Irlandii Północnej przygotowany został przez łączoną Komisję ds. jednolitego rynku (SEM) szczegółowy raport na temat implementacji rozporządzenia 2019/943 w zakresie dysponowania i redysponowania. SEM uznała w nim rynek bilansujący za mechanizm rynk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W zakresie piaskownic regulacyjnych (pkt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e Francji regulacje prawne dają regulatorowi uprawnienie do zezwalania, w drodze decyzji, na odstępstwa od warunków dostępu i użytkowania sieci i instalacji w celu eksperymentalnego wdrażania innowacyjnych technologii lub usług na rzecz transformacji energetycznej oraz inteligentnych sieci i infrastruktur. Aby eksperymenty te mogły zostać dopuszczone do funkcjonowania w ramach rynku energetycznego, należy przede wszystkim uprawdopodobnić, iż przyczynią się one do osiągnięcia celów polityki energetycznej określonych we francuskim kodeksie energetycznym. Odstępstwa te przyznawane są na maksymalny okres 4 lat, z możliwością jednokrotnego przedłużenia na ten sam okres i na takich samych warunkach, jak odstępstwo przyznane pierwotn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y projekt mógł zostać zakwalifikowany do piaskownicy regulacyjnej, musi spełniać m.in. następujące kryteria:</w:t>
            </w:r>
          </w:p>
          <w:p>
            <w:pPr>
              <w:pStyle w:val="Akapitzlist"/>
              <w:numPr>
                <w:ilvl w:val="0"/>
                <w:numId w:val="1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czynić się do realizacji celów polityki energetycznej;</w:t>
            </w:r>
          </w:p>
          <w:p>
            <w:pPr>
              <w:pStyle w:val="Akapitzlist"/>
              <w:numPr>
                <w:ilvl w:val="0"/>
                <w:numId w:val="2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ć innowacyjny wymiar, niezależnie od tego, czy jest to innowacyjna technologia czy usługa;</w:t>
            </w:r>
          </w:p>
          <w:p>
            <w:pPr>
              <w:pStyle w:val="Akapitzlist"/>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nioskodawca musi wykazać jasno określoną, regulacyjną lub legislacyjną przeszkodę dotyczącą warunków dostępu i użytkowania sieci i instalacji.</w:t>
            </w:r>
          </w:p>
          <w:p>
            <w:pPr>
              <w:pStyle w:val="Akapitzlist"/>
              <w:spacing w:lineRule="auto" w:line="24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ezes Urzędu Regulacji Energetyki</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akłada na Prezesa URE obowiąz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porównywarki ofert cen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wykazów obywatelskich społeczności energetycznych oraz agregator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ublikacji na stronie internetowej Urzędu Regulacji Energetyki zaleceń dotyczących zapewnienia zgodności cen sprzedaży energii elektrycznej z wymogami konkurencyjnego rynk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e monitoringu, o którym mowa w dodawanym do ustawy – Prawo energetyczne art. 23 ust. 2 pkt 18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prowadzenia, przynajmniej raz na pięć lat, konsultacji dotyczących istniejących magazynów energii, których celem jest ustalenie czy podmioty inne niż operatorzy systemów elektroenergetycznych są zainteresowane inwestowaniem w magazyny energii oraz wydawania decyzji zobowiązujących operatora systemu elektroenergetycznego do przekazania prawa do magazyn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wiązane z funkcjonowaniem regionalnych centrów koordyna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zapewnienie ustalenia zasad dotyczących zamawiania usług elastyczności oraz wymogów związanych z tymi usługami w uzgadnianych bądź zatwierdzanych dokumentach, </w:t>
            </w:r>
          </w:p>
          <w:p>
            <w:pPr>
              <w:pStyle w:val="Normal"/>
              <w:spacing w:lineRule="auto" w:line="240"/>
              <w:jc w:val="both"/>
              <w:rPr/>
            </w:pPr>
            <w:r>
              <w:rPr>
                <w:rFonts w:cs="Times New Roman" w:ascii="Times New Roman" w:hAnsi="Times New Roman"/>
                <w:spacing w:val="-2"/>
              </w:rPr>
              <w:t>- uzgadnianie wymaganych elementów związanych z usługami elastyczności w planach rozwoj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twierdzanie taryf OSD uwzględniających koszty wynikające z udzielanych zamówień na usługi elastyczności, w tym koszty technologii informacyjnych i komunikacyjnych, koszty infrastruktury oraz inne niezbędne koszty związane z udzielaniem zamówień na te usługi,</w:t>
            </w:r>
          </w:p>
          <w:p>
            <w:pPr>
              <w:pStyle w:val="Normal"/>
              <w:spacing w:lineRule="auto" w:line="240"/>
              <w:jc w:val="both"/>
              <w:rPr/>
            </w:pPr>
            <w:r>
              <w:rPr>
                <w:rFonts w:cs="Times New Roman" w:ascii="Times New Roman" w:hAnsi="Times New Roman"/>
                <w:spacing w:val="-2"/>
              </w:rPr>
              <w:t>- konieczność dokonania oce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i zatwierdzenia zasad zaproponowanych przez OSP i OSD,</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określanie wytycznych dotyczących kierunku i rozwoju sieci i realizacji inwestycji priorytetowych, które mogą zostać uwzględnione w planach rozwoju sieci oraz kontrolowanie wykonywania realizacji planów rozwoju sieci w zakresie realizacji wyty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przygotowania dla ACER sprawozdania zawierającego informacje dot. poziomu rozwoju i skuteczności opartych na zasadach rynkowych mechanizmów redysponowania w odniesieniu do jednostek wytwarzania energii, magazynowania energii oraz odpowiedzi odbioru; ilości energii w MWh i rodzajów źródeł wytwórczych poddanych redysponowaniu wraz z uzasadnieniem; środków zastosowanych w celu zmniejszenia w przyszłości potrzeby redysponowania prowadzącego do obniżenia mocy w odniesieniu do jednostek wytwarzania wykorzystujących odnawialne źródła energii lub wysokosprawną kogenerację, łącznie z inwestycjami w cyfryzację infrastruktury sieci i w usługi zwiększającymi elastycz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sprawdzenia i oceny czy blokowanie importu w trybie day-ahead, intra-day ma wpływ na realizację Planu działania o którym mowa w art. 15 rozporządzenia 2019/943 (konieczność przygotowania szczegółowych wyjaśnień dla ACE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rozpatrywanie skarg składanych przez redukowane podmio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pewnienie operatorom systemu odpowiednich przychodów na pokrycie kosztów wypłacanych rekompensa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a analiza kosztów związanych z planowanymi środkami na wypłatę odszkodowania w procesie taryf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prawnienie do udzielenia odstępstw od stosowania określonych przepisów w ramach tzw. „piaskownicy regulacyjnej”, kontrola działań podmiotów którym przyznano odstępstwa oraz przygotowywanie nowych elementów sprawozdania</w:t>
            </w:r>
            <w:r>
              <w:rPr/>
              <w:t xml:space="preserve"> </w:t>
            </w:r>
            <w:r>
              <w:rPr>
                <w:rFonts w:cs="Times New Roman" w:ascii="Times New Roman" w:hAnsi="Times New Roman"/>
              </w:rPr>
              <w:t>w zakresie m.in.</w:t>
            </w:r>
            <w:r>
              <w:rPr/>
              <w:t xml:space="preserve"> </w:t>
            </w:r>
            <w:r>
              <w:rPr>
                <w:rFonts w:cs="Times New Roman" w:ascii="Times New Roman" w:hAnsi="Times New Roman"/>
                <w:spacing w:val="-2"/>
              </w:rPr>
              <w:t>przedstawienia postępów z realizacji projektów objętych odstępstwam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ystemów Dystrybucyjnych</w:t>
            </w:r>
          </w:p>
          <w:p>
            <w:pPr>
              <w:pStyle w:val="Normal"/>
              <w:spacing w:lineRule="auto" w:line="240"/>
              <w:rPr>
                <w:rFonts w:ascii="Times New Roman" w:hAnsi="Times New Roman" w:cs="Times New Roman"/>
                <w:spacing w:val="-2"/>
              </w:rPr>
            </w:pPr>
            <w:r>
              <w:rPr>
                <w:rFonts w:cs="Times New Roman" w:ascii="Times New Roman" w:hAnsi="Times New Roman"/>
              </w:rPr>
              <w:t xml:space="preserve">Elektroenergetycznych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8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 Operatorzy systemów elektroenergetycznych:</w:t>
            </w:r>
          </w:p>
          <w:p>
            <w:pPr>
              <w:pStyle w:val="Normal"/>
              <w:spacing w:lineRule="auto" w:line="240"/>
              <w:rPr>
                <w:rFonts w:ascii="Times New Roman" w:hAnsi="Times New Roman" w:cs="Times New Roman"/>
                <w:spacing w:val="-2"/>
              </w:rPr>
            </w:pPr>
            <w:hyperlink r:id="rId4">
              <w:r>
                <w:rPr>
                  <w:rStyle w:val="InternetLink"/>
                  <w:rFonts w:cs="Times New Roman" w:ascii="Times New Roman" w:hAnsi="Times New Roman"/>
                  <w:spacing w:val="-2"/>
                </w:rPr>
                <w:t>https://rejestry.ure.gov.pl/o/15</w:t>
              </w:r>
            </w:hyperlink>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dystrybucyjnej do usług elastyczności oraz uwzględnienie w planach rozwoju usług elastyczności, co przyniesiecie bardziej stabilne i rozłożone w czasie planowanie rozwoju sieci dystrybucyjnej elektroenergetycznej, związane z optymalizacją kosztów z jednej strony, ale i z zachowaniem parametrów i jakości świadczonych usług dystrybucji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możliwość uwzględniania w planach rozwoju sieci wytycznych Prezesa URE co do kierunku rozwoju sieci i realizacji inwestycji priorytet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niejszenie ryzyka wyłączeń awaryjnych w systemach dystrybu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możliwość wymiany informacji oraz koordynowania działań z operatorami zajmującym się przesyłaniem lub dystrybucją paliw gazowych, w zakresie wniosków o wydanie warunków przyłączenia jednostek wytwórczych energii elektrycznej do sieci przesyłowej gazowej i sieci przesyłowej elektroenergetycz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wierania i realizacji umów w tym zakresie oraz uzgodnienia harmonogramów przyłączenia do sieci gazowej i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stosowanie planów rozwoju sieci do nowych regulacj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perator Systemu Przesyłowego</w:t>
            </w:r>
          </w:p>
          <w:p>
            <w:pPr>
              <w:pStyle w:val="Normal"/>
              <w:spacing w:lineRule="auto" w:line="240"/>
              <w:rPr/>
            </w:pPr>
            <w:r>
              <w:rPr>
                <w:rFonts w:cs="Times New Roman" w:ascii="Times New Roman" w:hAnsi="Times New Roman"/>
              </w:rPr>
              <w:t>Elektroenergetyczn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przesyłowej do wprowadzonego mechanizmu usług systemowych i usług bilansując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zięki elastyczności systemu bardziej stabilne i rozłożone w czasie planowanie rozwoju sieci przesyłowej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e zadania operatora w zakresie przyjmowania ram współpracy w ramach koordynacji regionalnej, uczestniczenia w sporządzaniu ocen wystarczalności zasobów na poziomie europejskim i krajowym, cyfryzacji sieci przesyłowej oraz zarządzania danymi i cyberbezpieczeństwa,</w:t>
            </w:r>
          </w:p>
          <w:p>
            <w:pPr>
              <w:pStyle w:val="Normal"/>
              <w:spacing w:lineRule="auto" w:line="240"/>
              <w:jc w:val="both"/>
              <w:rPr/>
            </w:pPr>
            <w:r>
              <w:rPr>
                <w:rFonts w:cs="Times New Roman" w:ascii="Times New Roman" w:hAnsi="Times New Roman"/>
                <w:spacing w:val="-2"/>
              </w:rPr>
              <w:t xml:space="preserve">- zwiększenie bezpieczeństwa pracy sieci elektroenergetycznej oraz funkcjonowania systemu elektroenergetycznego,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 Systemu Przesyłowego</w:t>
            </w:r>
          </w:p>
          <w:p>
            <w:pPr>
              <w:pStyle w:val="Normal"/>
              <w:spacing w:lineRule="auto" w:line="240"/>
              <w:rPr>
                <w:rFonts w:ascii="Times New Roman" w:hAnsi="Times New Roman" w:cs="Times New Roman"/>
              </w:rPr>
            </w:pPr>
            <w:r>
              <w:rPr>
                <w:rFonts w:cs="Times New Roman" w:ascii="Times New Roman" w:hAnsi="Times New Roman"/>
              </w:rPr>
              <w:t>Gazow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bowiązek opracowania i publikacji wzorca umowy o świadczenie usług przesyłania paliw gaz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Najwyższ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atrywanie skarg kasacyjnych od orzeczeń Sądu Apelacyjnego w Warszawie – właściwego do rozpoznania środków zaskarżenia od orzeczeń SOKiK-u</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ąd Apelacyjny w Warszawie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środków zaskarżenia od orzeczeń Sądu Okręgowego w Warszawie – sądu ochrony konkurencji i konsumentów</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Okręgowego w Warszawie – sądu ochrony konkurencji i konsumentów</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odwołań od decyzji Prezesa Urzędu Regulacji Energetyki w przedmio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edmiocie:</w:t>
            </w:r>
          </w:p>
          <w:p>
            <w:pPr>
              <w:pStyle w:val="Normal"/>
              <w:spacing w:lineRule="auto" w:line="240"/>
              <w:jc w:val="both"/>
              <w:rPr/>
            </w:pPr>
            <w:r>
              <w:rPr>
                <w:rFonts w:cs="Times New Roman" w:ascii="Times New Roman" w:hAnsi="Times New Roman"/>
                <w:spacing w:val="-2"/>
              </w:rPr>
              <w:t>a) wpisu do wykazu agregatorów i jego wykreśl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 zobowiązania stron umowy o świadczenie usług przesyłania lub dystrybucji pali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gazowych albo energii elektrycznej do jej zmiany, </w:t>
            </w:r>
          </w:p>
          <w:p>
            <w:pPr>
              <w:pStyle w:val="Normal"/>
              <w:spacing w:lineRule="auto" w:line="240"/>
              <w:jc w:val="both"/>
              <w:rPr/>
            </w:pPr>
            <w:r>
              <w:rPr>
                <w:rFonts w:cs="Times New Roman" w:ascii="Times New Roman" w:hAnsi="Times New Roman"/>
                <w:spacing w:val="-2"/>
              </w:rPr>
              <w:t>c) udzielenia odstępstw od stosowania regulacji ustawowych,</w:t>
            </w:r>
          </w:p>
          <w:p>
            <w:pPr>
              <w:pStyle w:val="Normal"/>
              <w:spacing w:lineRule="auto" w:line="240"/>
              <w:jc w:val="both"/>
              <w:rPr/>
            </w:pPr>
            <w:r>
              <w:rPr>
                <w:rFonts w:cs="Times New Roman" w:ascii="Times New Roman" w:hAnsi="Times New Roman"/>
                <w:spacing w:val="-2"/>
              </w:rPr>
              <w:t>d) uznania magazynu energii za w pełni zintegrowany element sieci, czy zobligow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eratora systemu elektroenergetycznego do przekazania prawa do magazynu energi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Sprzedawcy energii elektrycznej</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414</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w:t>
            </w:r>
          </w:p>
          <w:p>
            <w:pPr>
              <w:pStyle w:val="Normal"/>
              <w:spacing w:lineRule="auto" w:line="240"/>
              <w:rPr>
                <w:rFonts w:ascii="Times New Roman" w:hAnsi="Times New Roman" w:cs="Times New Roman"/>
              </w:rPr>
            </w:pPr>
            <w:r>
              <w:rPr>
                <w:rFonts w:cs="Times New Roman" w:ascii="Times New Roman" w:hAnsi="Times New Roman"/>
              </w:rPr>
              <w:t>OEE</w:t>
            </w:r>
          </w:p>
          <w:p>
            <w:pPr>
              <w:pStyle w:val="Normal"/>
              <w:spacing w:lineRule="auto" w:line="240"/>
              <w:rPr>
                <w:rFonts w:ascii="Times New Roman" w:hAnsi="Times New Roman" w:cs="Times New Roman"/>
                <w:spacing w:val="-2"/>
              </w:rPr>
            </w:pPr>
            <w:hyperlink r:id="rId5">
              <w:r>
                <w:rPr>
                  <w:rStyle w:val="InternetLink"/>
                  <w:rFonts w:cs="Times New Roman" w:ascii="Times New Roman" w:hAnsi="Times New Roman"/>
                  <w:color w:val="000000"/>
                  <w:spacing w:val="-2"/>
                </w:rPr>
                <w:t>https://rejestry.ure.gov.pl/c/1</w:t>
              </w:r>
            </w:hyperlink>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 dodatkowe obowiązki informacyjne względem odbiorców końcowych energii elektrycznej, </w:t>
            </w:r>
          </w:p>
          <w:p>
            <w:pPr>
              <w:pStyle w:val="Normal"/>
              <w:spacing w:lineRule="auto" w:line="240"/>
              <w:rPr>
                <w:rFonts w:ascii="Times New Roman" w:hAnsi="Times New Roman" w:cs="Times New Roman"/>
                <w:spacing w:val="-2"/>
              </w:rPr>
            </w:pPr>
            <w:r>
              <w:rPr>
                <w:rFonts w:cs="Times New Roman" w:ascii="Times New Roman" w:hAnsi="Times New Roman"/>
                <w:spacing w:val="-2"/>
              </w:rPr>
              <w:t>- zmodyfikowane postanowienia umowne, do których stosowania zobowiązuje się sprzedawców energii</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wprowadzenia w ofercie umów z ceną dynamiczną energii elektrycznej</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rzekazywania Prezesowi URE informacji o obowiązujących ofertach sprzedaży energii w celu prowadzenia porównywarki ofert,</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zawierania wyłącznie umów kompleksowych w zakresie dostarczania energii elektrycznej z odbiorcami energii elektrycznej w gospodarstwach domowych.</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paliw gazowych</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onad 6,6 mln odbiorców końcowych paliw gazowych </w:t>
            </w:r>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URE: </w:t>
            </w:r>
            <w:hyperlink r:id="rId6">
              <w:r>
                <w:rPr>
                  <w:rStyle w:val="InternetLink"/>
                  <w:rFonts w:cs="Times New Roman" w:ascii="Times New Roman" w:hAnsi="Times New Roman"/>
                  <w:spacing w:val="-2"/>
                </w:rPr>
                <w:t>https://www.ure.gov.pl/pl/paliwa-gazowe/charakterystyka-rynku/9662,2020.html</w:t>
              </w:r>
            </w:hyperlink>
            <w:r>
              <w:rPr>
                <w:rFonts w:cs="Times New Roman" w:ascii="Times New Roman" w:hAnsi="Times New Roman"/>
                <w:spacing w:val="-2"/>
              </w:rPr>
              <w:t xml:space="preserve"> [dostęp na dzień 10-12-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końcowi energii</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elektrycznej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17,9 mln odbiorców końc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ze Sprawozdania z działalności Prezesa URE w 2020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Wzmocnienie roli odbiorcy na rynku energii elektrycznej poprzez: </w:t>
            </w:r>
          </w:p>
          <w:p>
            <w:pPr>
              <w:pStyle w:val="Normal"/>
              <w:spacing w:lineRule="auto" w:line="240"/>
              <w:rPr>
                <w:rFonts w:ascii="Times New Roman" w:hAnsi="Times New Roman" w:cs="Times New Roman"/>
                <w:spacing w:val="-2"/>
              </w:rPr>
            </w:pPr>
            <w:r>
              <w:rPr>
                <w:rFonts w:cs="Times New Roman" w:ascii="Times New Roman" w:hAnsi="Times New Roman"/>
                <w:spacing w:val="-2"/>
              </w:rPr>
              <w:t>- zapewnienie dostępu do energii elektrycznej na konkurencyjnych warunkach sprzedaży,</w:t>
            </w:r>
          </w:p>
          <w:p>
            <w:pPr>
              <w:pStyle w:val="Normal"/>
              <w:spacing w:lineRule="auto" w:line="240"/>
              <w:rPr>
                <w:rFonts w:ascii="Times New Roman" w:hAnsi="Times New Roman" w:cs="Times New Roman"/>
                <w:spacing w:val="-2"/>
              </w:rPr>
            </w:pPr>
            <w:r>
              <w:rPr>
                <w:rFonts w:cs="Times New Roman" w:ascii="Times New Roman" w:hAnsi="Times New Roman"/>
                <w:spacing w:val="-2"/>
              </w:rPr>
              <w:t>- zmienione warunki umowne oraz dodatkowe obowiązki informacyjne sprzedawców względem odbiorców,</w:t>
            </w:r>
          </w:p>
          <w:p>
            <w:pPr>
              <w:pStyle w:val="Normal"/>
              <w:spacing w:lineRule="auto" w:line="240"/>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rPr>
              <w:t>prawo dostępu do co najmniej jednego narzędzia porównywania cen energii elektrycznej,</w:t>
            </w:r>
          </w:p>
          <w:p>
            <w:pPr>
              <w:pStyle w:val="Normal"/>
              <w:spacing w:lineRule="auto" w:line="240"/>
              <w:jc w:val="both"/>
              <w:rPr>
                <w:rFonts w:ascii="Times New Roman" w:hAnsi="Times New Roman" w:cs="Times New Roman"/>
              </w:rPr>
            </w:pPr>
            <w:r>
              <w:rPr>
                <w:rFonts w:cs="Times New Roman" w:ascii="Times New Roman" w:hAnsi="Times New Roman"/>
              </w:rPr>
              <w:t xml:space="preserve">- prawo przystąpienia do obywatelskiej społeczności energetycznej przy zachowaniu pełni praw konsumenckich, </w:t>
            </w:r>
          </w:p>
          <w:p>
            <w:pPr>
              <w:pStyle w:val="Normal"/>
              <w:spacing w:lineRule="auto" w:line="240"/>
              <w:jc w:val="both"/>
              <w:rPr/>
            </w:pPr>
            <w:r>
              <w:rPr>
                <w:rFonts w:cs="Times New Roman" w:ascii="Times New Roman" w:hAnsi="Times New Roman"/>
              </w:rPr>
              <w:t xml:space="preserve">- prawo do zawierania umów z cenami dynamicznymi energii elektrycznej, </w:t>
            </w:r>
          </w:p>
          <w:p>
            <w:pPr>
              <w:pStyle w:val="Normal"/>
              <w:spacing w:lineRule="auto" w:line="240"/>
              <w:jc w:val="both"/>
              <w:rPr/>
            </w:pPr>
            <w:r>
              <w:rPr>
                <w:rFonts w:cs="Times New Roman" w:ascii="Times New Roman" w:hAnsi="Times New Roman"/>
              </w:rPr>
              <w:t>- prawo do zawierania umów w zakresie agregacji niezależnych od sprzedaży energii elektrycznej,</w:t>
            </w:r>
          </w:p>
          <w:p>
            <w:pPr>
              <w:pStyle w:val="Normal"/>
              <w:spacing w:lineRule="auto" w:line="240"/>
              <w:rPr>
                <w:rFonts w:ascii="Times New Roman" w:hAnsi="Times New Roman" w:cs="Times New Roman"/>
              </w:rPr>
            </w:pPr>
            <w:r>
              <w:rPr>
                <w:rFonts w:cs="Times New Roman" w:ascii="Times New Roman" w:hAnsi="Times New Roman"/>
              </w:rPr>
              <w:t>- prawo odbiorców, którym grozi odłączenie, do uzyskania informacji na temat rozwiązań alternatywnych, takich jak plany płatności lub moratorium, z odpowiednim wyprzedzeniem,</w:t>
            </w:r>
          </w:p>
          <w:p>
            <w:pPr>
              <w:pStyle w:val="Normal"/>
              <w:spacing w:lineRule="auto" w:line="240"/>
              <w:rPr>
                <w:rFonts w:ascii="Times New Roman" w:hAnsi="Times New Roman" w:cs="Times New Roman"/>
              </w:rPr>
            </w:pPr>
            <w:r>
              <w:rPr>
                <w:rFonts w:cs="Times New Roman" w:ascii="Times New Roman" w:hAnsi="Times New Roman"/>
              </w:rPr>
              <w:t>- zapewnienie obowiązku zawierania przez sprzedawców wyłącznie umów kompleksowych z odbiorcami energii elektrycznej w gospodarstwach domowych</w:t>
            </w:r>
            <w:r>
              <w:rPr/>
              <w:t xml:space="preserve"> </w:t>
            </w:r>
            <w:r>
              <w:rPr>
                <w:rFonts w:cs="Times New Roman" w:ascii="Times New Roman" w:hAnsi="Times New Roman"/>
              </w:rPr>
              <w:t>w zakresie dostarczania energii, co ma na celu ochronę odbiorcy na rynku energii,</w:t>
            </w:r>
          </w:p>
          <w:p>
            <w:pPr>
              <w:pStyle w:val="Normal"/>
              <w:spacing w:lineRule="auto" w:line="240"/>
              <w:rPr>
                <w:rFonts w:ascii="Times New Roman" w:hAnsi="Times New Roman" w:cs="Times New Roman"/>
              </w:rPr>
            </w:pPr>
            <w:r>
              <w:rPr>
                <w:rFonts w:cs="Times New Roman" w:ascii="Times New Roman" w:hAnsi="Times New Roman"/>
              </w:rPr>
              <w:t>- zapewnienie większej stabilności dostaw energii elektrycznej przy optymalizacji kosztów rozwoju sieci i związanych z tym stawek opłat za dystrybucję energii elektrycznej,</w:t>
            </w:r>
          </w:p>
          <w:p>
            <w:pPr>
              <w:pStyle w:val="Normal"/>
              <w:spacing w:lineRule="auto" w:line="240"/>
              <w:rPr>
                <w:rFonts w:ascii="Times New Roman" w:hAnsi="Times New Roman" w:cs="Times New Roman"/>
              </w:rPr>
            </w:pPr>
            <w:r>
              <w:rPr>
                <w:rFonts w:cs="Times New Roman" w:ascii="Times New Roman" w:hAnsi="Times New Roman"/>
              </w:rPr>
              <w:t>- aktywizacja użytkowników systemu poprzez tworzenie ram i zachęt dla świadczenia usług elastyczności,</w:t>
            </w:r>
          </w:p>
          <w:p>
            <w:pPr>
              <w:pStyle w:val="Normal"/>
              <w:spacing w:lineRule="auto" w:line="240"/>
              <w:rPr>
                <w:rFonts w:ascii="Times New Roman" w:hAnsi="Times New Roman" w:cs="Times New Roman"/>
              </w:rPr>
            </w:pPr>
            <w:r>
              <w:rPr>
                <w:rFonts w:cs="Times New Roman" w:ascii="Times New Roman" w:hAnsi="Times New Roman"/>
              </w:rPr>
              <w:t>- zwiększenie możliwości rozwoju źródeł rozproszonych w Polsce,</w:t>
            </w:r>
          </w:p>
          <w:p>
            <w:pPr>
              <w:pStyle w:val="Normal"/>
              <w:spacing w:lineRule="auto" w:line="240"/>
              <w:rPr>
                <w:rFonts w:ascii="Times New Roman" w:hAnsi="Times New Roman" w:cs="Times New Roman"/>
              </w:rPr>
            </w:pPr>
            <w:r>
              <w:rPr>
                <w:rFonts w:cs="Times New Roman" w:ascii="Times New Roman" w:hAnsi="Times New Roman"/>
              </w:rPr>
              <w:t>- aktywizacja prosumentów energii odnawialnej na rynku, w tym umożliwienie osobnego rozliczania energii pobranej z sieci oraz nadwyżek wytworzonej energii elektrycznej wprowadzonych do siec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Liczba instalacji FW i PV</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12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RE (wg. stanu na dzień 30 czerwca 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ryzyko redukcji poziomu wytwarzania energii elektrycznej w sytuacjach zagrażających bezpieczeństwu pracy sieci elektroenergetycznej oraz funkcjonowaniu systemu elektroenergetycznego,</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odporządkowania się poleceniom operatorów systemów elektroenergetycznych,</w:t>
            </w:r>
          </w:p>
          <w:p>
            <w:pPr>
              <w:pStyle w:val="Normal"/>
              <w:spacing w:lineRule="auto" w:line="240"/>
              <w:rPr>
                <w:rFonts w:ascii="Times New Roman" w:hAnsi="Times New Roman" w:cs="Times New Roman"/>
                <w:spacing w:val="-2"/>
              </w:rPr>
            </w:pPr>
            <w:r>
              <w:rPr>
                <w:rFonts w:cs="Times New Roman" w:ascii="Times New Roman" w:hAnsi="Times New Roman"/>
                <w:spacing w:val="-2"/>
              </w:rPr>
              <w:t>- wprowadzenie przejrzystych i klarownych zasad rozliczeń zgodnych z prawem UE z tytułu redukcji generacji (rekompensata finansowa),</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bezpieczeństwa prawnego dla potencjalnych inwestycji w nowe FW i PV w zakresie prawa do otrzymania pełnej rekompensaty finansowej za zredukowaną generację,</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możliwości rozwoju FW i PV w Polsce.</w:t>
            </w:r>
          </w:p>
        </w:tc>
      </w:tr>
      <w:tr>
        <w:trPr>
          <w:trHeight w:val="30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godnie z art. 5 ustawy z dnia 7 lipca 2005 r. o działalności lobbingowej w procesie stanowienia prawa (Dz. U. z 2017 r. poz. 248) oraz § 52 uchwały nr 190 Rady Ministrów z dnia 29 października 2013 r. – Regulamin pracy Rady Ministrów (M.P. z 2016 r. poz. 1006, z późn. zm.), został udostępniony w Biuletynie Informacji Publicznej, na stronie podmiotowej Rządowego Centrum Legislacji, w serwisie Rządowy Proces Legislacyjny. Projekt został przekazany do konsultacji na 21 dni do następujących podmiot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Agencja Rynku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Towarzystwo Gospodarcze Polskie Elektrow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olskie Stowarzyszenie Energetyki Wiatr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olskie Towarzystwo Elektrociepłowni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Towarzystwo Obrotu Energ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Polski Komitet Energii Elektrycznej</w:t>
            </w:r>
          </w:p>
          <w:p>
            <w:pPr>
              <w:pStyle w:val="Normal"/>
              <w:spacing w:lineRule="auto" w:line="240"/>
              <w:jc w:val="both"/>
              <w:rPr/>
            </w:pPr>
            <w:r>
              <w:rPr>
                <w:rFonts w:cs="Times New Roman" w:ascii="Times New Roman" w:hAnsi="Times New Roman"/>
                <w:color w:val="000000"/>
                <w:spacing w:val="-2"/>
              </w:rPr>
              <w:t xml:space="preserve">7. Polskie Towarzystwo Przesyłu i Rozdziału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Forum Odbiorców Energii Elektrycznej 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Krajowa Izba Gospodarcza Elektroniki i Tele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 Stowarzyszenie Elektryków Polskich</w:t>
            </w:r>
          </w:p>
          <w:p>
            <w:pPr>
              <w:pStyle w:val="Normal"/>
              <w:spacing w:lineRule="auto" w:line="240"/>
              <w:jc w:val="both"/>
              <w:rPr/>
            </w:pPr>
            <w:r>
              <w:rPr>
                <w:rFonts w:cs="Times New Roman" w:ascii="Times New Roman" w:hAnsi="Times New Roman"/>
                <w:color w:val="000000"/>
                <w:spacing w:val="-2"/>
              </w:rPr>
              <w:t>12. Krajowa Agencja Poszanowania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Polska Izba Magazyn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Ogólnopolskie Stowarzyszenie Dystrybutorów Niezależnych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5. Polskie Sieci Elektroenergetyczne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6. Towarowa Giełda Energii S.A</w:t>
            </w:r>
          </w:p>
          <w:p>
            <w:pPr>
              <w:pStyle w:val="Normal"/>
              <w:spacing w:lineRule="auto" w:line="240"/>
              <w:jc w:val="both"/>
              <w:rPr/>
            </w:pPr>
            <w:r>
              <w:rPr>
                <w:rFonts w:cs="Times New Roman" w:ascii="Times New Roman" w:hAnsi="Times New Roman"/>
                <w:color w:val="000000"/>
                <w:spacing w:val="-2"/>
              </w:rPr>
              <w:t>17. Polska Izba Gospodarcza Energii Odnawialnej i Rozproszo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Stowarzyszenie Energii Odnawialnej</w:t>
            </w:r>
          </w:p>
          <w:p>
            <w:pPr>
              <w:pStyle w:val="Normal"/>
              <w:spacing w:lineRule="auto" w:line="240"/>
              <w:jc w:val="both"/>
              <w:rPr/>
            </w:pPr>
            <w:r>
              <w:rPr>
                <w:rFonts w:cs="Times New Roman" w:ascii="Times New Roman" w:hAnsi="Times New Roman"/>
                <w:color w:val="000000"/>
                <w:spacing w:val="-2"/>
              </w:rPr>
              <w:t>19.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0. Polskie Towarzystwo Fotowoltaiki</w:t>
            </w:r>
          </w:p>
          <w:p>
            <w:pPr>
              <w:pStyle w:val="Normal"/>
              <w:spacing w:lineRule="auto" w:line="240"/>
              <w:jc w:val="both"/>
              <w:rPr/>
            </w:pPr>
            <w:r>
              <w:rPr>
                <w:rFonts w:cs="Times New Roman" w:ascii="Times New Roman" w:hAnsi="Times New Roman"/>
                <w:color w:val="000000"/>
                <w:spacing w:val="-2"/>
              </w:rPr>
              <w:t>21. Polskie Stowarzyszenie Energetyki Słonecznej</w:t>
            </w:r>
          </w:p>
          <w:p>
            <w:pPr>
              <w:pStyle w:val="Normal"/>
              <w:spacing w:lineRule="auto" w:line="240"/>
              <w:jc w:val="both"/>
              <w:rPr/>
            </w:pPr>
            <w:r>
              <w:rPr>
                <w:rFonts w:cs="Times New Roman" w:ascii="Times New Roman" w:hAnsi="Times New Roman"/>
                <w:color w:val="000000"/>
                <w:spacing w:val="-2"/>
              </w:rPr>
              <w:t>22. Stowarzyszenie Branży Fotowoltaicznej – Polska PV</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e Stowarzyszenie Fotowoltai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Gaz - System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Izba Gospodarcza Gazownictwa</w:t>
            </w:r>
          </w:p>
          <w:p>
            <w:pPr>
              <w:pStyle w:val="Normal"/>
              <w:spacing w:lineRule="auto" w:line="240"/>
              <w:jc w:val="both"/>
              <w:rPr/>
            </w:pPr>
            <w:r>
              <w:rPr>
                <w:rFonts w:cs="Times New Roman" w:ascii="Times New Roman" w:hAnsi="Times New Roman"/>
                <w:color w:val="000000"/>
                <w:spacing w:val="-2"/>
              </w:rPr>
              <w:t>26. Instytut Nafty i Gazu,</w:t>
            </w:r>
          </w:p>
          <w:p>
            <w:pPr>
              <w:pStyle w:val="Normal"/>
              <w:spacing w:lineRule="auto" w:line="240"/>
              <w:jc w:val="both"/>
              <w:rPr/>
            </w:pPr>
            <w:r>
              <w:rPr>
                <w:rFonts w:cs="Times New Roman" w:ascii="Times New Roman" w:hAnsi="Times New Roman"/>
                <w:color w:val="000000"/>
                <w:spacing w:val="-2"/>
              </w:rPr>
              <w:t>27. OGP Gaz-System S.A.,</w:t>
            </w:r>
          </w:p>
          <w:p>
            <w:pPr>
              <w:pStyle w:val="Normal"/>
              <w:spacing w:lineRule="auto" w:line="240"/>
              <w:jc w:val="both"/>
              <w:rPr/>
            </w:pPr>
            <w:r>
              <w:rPr>
                <w:rFonts w:cs="Times New Roman" w:ascii="Times New Roman" w:hAnsi="Times New Roman"/>
                <w:color w:val="000000"/>
                <w:spacing w:val="-2"/>
              </w:rPr>
              <w:t>28. Polskie Górnictwo Naftowe i Gazownictwo S.A.</w:t>
            </w:r>
          </w:p>
          <w:p>
            <w:pPr>
              <w:pStyle w:val="Normal"/>
              <w:spacing w:lineRule="auto" w:line="240"/>
              <w:jc w:val="both"/>
              <w:rPr/>
            </w:pPr>
            <w:r>
              <w:rPr>
                <w:rFonts w:cs="Times New Roman" w:ascii="Times New Roman" w:hAnsi="Times New Roman"/>
                <w:color w:val="000000"/>
                <w:spacing w:val="-2"/>
              </w:rPr>
              <w:t>29. Polskie Górnictwo Naftowe i Gazownictwo Oddział Detaliczny sp. z o. o.</w:t>
            </w:r>
          </w:p>
          <w:p>
            <w:pPr>
              <w:pStyle w:val="Normal"/>
              <w:spacing w:lineRule="auto" w:line="240"/>
              <w:jc w:val="both"/>
              <w:rPr/>
            </w:pPr>
            <w:r>
              <w:rPr>
                <w:rFonts w:cs="Times New Roman" w:ascii="Times New Roman" w:hAnsi="Times New Roman"/>
                <w:color w:val="000000"/>
                <w:spacing w:val="-2"/>
              </w:rPr>
              <w:t>30. Polska Spółka Gazownictwa sp. z o.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1. EuRoPol Gaz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2. Gas Storage Poland sp. z o. o.</w:t>
            </w:r>
          </w:p>
          <w:p>
            <w:pPr>
              <w:pStyle w:val="Normal"/>
              <w:spacing w:lineRule="auto" w:line="24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33. Synthos Green Energy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 Ogólnopolski Związek Zawodowy Górnictwa Naftowego i Gazownictwa.</w:t>
            </w:r>
          </w:p>
          <w:p>
            <w:pPr>
              <w:pStyle w:val="Normal"/>
              <w:spacing w:lineRule="auto" w:line="24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spacing w:lineRule="auto" w:line="240"/>
              <w:jc w:val="both"/>
              <w:rPr/>
            </w:pPr>
            <w:r>
              <w:rPr>
                <w:rFonts w:cs="Times New Roman" w:ascii="Times New Roman" w:hAnsi="Times New Roman"/>
                <w:color w:val="000000"/>
                <w:spacing w:val="-2"/>
              </w:rPr>
              <w:t>Projekt  został przekazany do zaopiniowania na 30 dn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1. Młodzieżowa Rada Klimatyczn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Prezesowi Urzędu Regulacji Energety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Koordynatorowi do spraw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ezesowi Urzędu Ochrony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Prezesowi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rzekazany na 30 dni do następujących reprezentatywnych związków zawodowych:</w:t>
            </w:r>
          </w:p>
          <w:p>
            <w:pPr>
              <w:pStyle w:val="Normal"/>
              <w:spacing w:lineRule="auto" w:line="240"/>
              <w:jc w:val="both"/>
              <w:rPr/>
            </w:pPr>
            <w:r>
              <w:rPr>
                <w:rFonts w:cs="Times New Roman" w:ascii="Times New Roman" w:hAnsi="Times New Roman"/>
                <w:color w:val="000000"/>
                <w:spacing w:val="-2"/>
              </w:rPr>
              <w:t>1. Ogólnopolskie Porozumienie Związków Zawodowych,</w:t>
            </w:r>
          </w:p>
          <w:p>
            <w:pPr>
              <w:pStyle w:val="Normal"/>
              <w:spacing w:lineRule="auto" w:line="240"/>
              <w:jc w:val="both"/>
              <w:rPr/>
            </w:pPr>
            <w:r>
              <w:rPr>
                <w:rFonts w:cs="Times New Roman" w:ascii="Times New Roman" w:hAnsi="Times New Roman"/>
                <w:color w:val="000000"/>
                <w:spacing w:val="-2"/>
              </w:rPr>
              <w:t>2. Forum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iezależny Samorządny Związek Zawodowy NSZZ „Solidarność,”</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pPr>
            <w:r>
              <w:rPr>
                <w:rFonts w:cs="Times New Roman" w:ascii="Times New Roman" w:hAnsi="Times New Roman"/>
                <w:color w:val="000000"/>
                <w:spacing w:val="-2"/>
              </w:rPr>
              <w:t>Projekt został przekazany na 30 dni następującym reprezentatywnym organizacjom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federacji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kowi Przedsiębiorców i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acodawcom Rzeczypospolitej Polski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5. Związkowi Rzemiosła Polskiego,</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6. Federacja Przedsiębiorców Polskich.</w:t>
            </w:r>
          </w:p>
          <w:p>
            <w:pPr>
              <w:pStyle w:val="Normal"/>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ojekt nie dotyczy spraw, o których mowa w art. 1 ustawy z dnia 24 lipca 2015 r. o Radzie Dialogu Społecznego i innych instytucji dialogu społecznego, wobec czego nie wymagał zaopiniowania przez Radę Dialogu Społecznego.</w:t>
            </w:r>
          </w:p>
          <w:p>
            <w:pPr>
              <w:pStyle w:val="Normal"/>
              <w:spacing w:lineRule="auto" w:line="240"/>
              <w:jc w:val="both"/>
              <w:rPr>
                <w:rFonts w:ascii="Times New Roman" w:hAnsi="Times New Roman" w:eastAsia="Times New Roman" w:cs="Times New Roman"/>
                <w:bCs/>
                <w:color w:val="000000"/>
                <w:spacing w:val="-2"/>
                <w:sz w:val="10"/>
                <w:szCs w:val="10"/>
                <w:lang w:eastAsia="pl-PL"/>
              </w:rPr>
            </w:pPr>
            <w:r>
              <w:rPr>
                <w:rFonts w:eastAsia="Times New Roman" w:cs="Times New Roman" w:ascii="Times New Roman" w:hAnsi="Times New Roman"/>
                <w:bCs/>
                <w:color w:val="000000"/>
                <w:spacing w:val="-2"/>
                <w:sz w:val="10"/>
                <w:szCs w:val="10"/>
                <w:lang w:eastAsia="pl-PL"/>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podlegał opiniowaniu (w terminie 30 dni), przez Komisję Wspólną Rządu i Samorządu Terytorialnego, gdyż dotyczy spraw związanych z samorządem terytorialnym, o których mowa w ustawie z dnia 6 maja 2005 r. o Komisji Wspólnej Rządu i Samorządu Terytorialnego oraz o przedstawicielach Rzeczypospolitej Polskiej w Komitecie Regionów Unii Europejski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wymagał przedstawienia właściwym instytucjom i organom Unii Europejskiej, w tym Europejskiemu Bankowi Centralnemu, celem uzyskania opinii, dokonania powiadomienia, konsultacji albo uzgodnienia projektu.</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udostępnionym na stronie Rządowego Centrum Legislacji, w zakładce Rządowy Proces Legislacyjny.</w:t>
            </w:r>
          </w:p>
        </w:tc>
      </w:tr>
      <w:tr>
        <w:trPr>
          <w:trHeight w:val="36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60" w:hanging="0"/>
              <w:jc w:val="both"/>
              <w:rPr/>
            </w:pPr>
            <w:r>
              <w:rPr>
                <w:rFonts w:cs="Times New Roman" w:ascii="Times New Roman" w:hAnsi="Times New Roman"/>
                <w:b/>
                <w:color w:val="000000"/>
              </w:rPr>
              <w:t>6. Wpływ na sektor finansów publicznych</w:t>
            </w:r>
          </w:p>
        </w:tc>
      </w:tr>
      <w:tr>
        <w:trPr>
          <w:trHeight w:val="142" w:hRule="atLeast"/>
        </w:trPr>
        <w:tc>
          <w:tcPr>
            <w:tcW w:w="28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2 r.)</w:t>
            </w:r>
          </w:p>
        </w:tc>
        <w:tc>
          <w:tcPr>
            <w:tcW w:w="808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8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 620 000</w:t>
            </w:r>
          </w:p>
        </w:tc>
      </w:tr>
      <w:tr>
        <w:trPr>
          <w:trHeight w:val="122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7,6</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 620 00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będą finansowane z budżetu pań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odatkowe informacje, w tym wskazanie źródeł danych i przyjętych do obliczeń założeń</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Prezesa URE:</w:t>
            </w:r>
          </w:p>
          <w:p>
            <w:pPr>
              <w:pStyle w:val="Normal"/>
              <w:spacing w:lineRule="auto" w:line="240"/>
              <w:jc w:val="both"/>
              <w:rPr/>
            </w:pPr>
            <w:r>
              <w:rPr>
                <w:rFonts w:cs="Times New Roman" w:ascii="Times New Roman" w:hAnsi="Times New Roman"/>
                <w:color w:val="000000"/>
              </w:rPr>
              <w:t>Na Prezesa URE nałożono dodatkowe obowiązki, w tym, w szczególności, w zakresie prowadz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równywarki ofert,</w:t>
            </w:r>
          </w:p>
          <w:p>
            <w:pPr>
              <w:pStyle w:val="Normal"/>
              <w:spacing w:lineRule="auto" w:line="240"/>
              <w:jc w:val="both"/>
              <w:rPr/>
            </w:pPr>
            <w:r>
              <w:rPr>
                <w:rFonts w:cs="Times New Roman" w:ascii="Times New Roman" w:hAnsi="Times New Roman"/>
                <w:color w:val="000000"/>
              </w:rPr>
              <w:t>- wykazów obywatelskich społeczności energetycznych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realizację powyższych zadań należy zagwarantować regulatorowi środki związane zarówno z utworzeniem narzędzia porównywania ofert oraz rejestrów, a także ich prowadzenia i obsługi. Wskazane wyżej wartości zawierają kosz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budowy i utrzymania porównywarki ofert,</w:t>
            </w:r>
          </w:p>
          <w:p>
            <w:pPr>
              <w:pStyle w:val="Normal"/>
              <w:spacing w:lineRule="auto" w:line="240"/>
              <w:jc w:val="both"/>
              <w:rPr/>
            </w:pPr>
            <w:r>
              <w:rPr>
                <w:rFonts w:cs="Times New Roman" w:ascii="Times New Roman" w:hAnsi="Times New Roman"/>
                <w:color w:val="000000"/>
              </w:rPr>
              <w:t>- utworzenie i utrzymania wykazów ose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utworzenia stanowisk pracy - niezbędnych dla realizacji nowych obowiązków przez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koszt budowy porównywarki oraz jej utrzymanie składają się: analiza, projekt, budowa, testy oraz wdrożenie porównywarki, a następnie jej wdrożenie. Porównywarka zostanie również rozbudowana w zakresie porównania ofert sprzedawców paliw gazowych. Porównywarka będzie utrzymywana przez Wykonawcę wyłonionego w ramach zamówienia publicznego, który będzie gwarantowała jego dostępność i bezpieczeńst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niżej zostało szczegółowo przedstawione oszacowanie kosztów związanych z realizacją nałożonych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699"/>
              <w:gridCol w:w="725"/>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72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1. Wynajem powierzchni biurowej i koszty energii elektrycznej, sprzątanie,</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Utworzenie stanowisk pracy (w tym infrastruktury) oraz ich utrzymanie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4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 8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2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6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6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1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8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4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231 381</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udowa porównywarki ofert oraz jej utrzymanie</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5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r>
            <w:tr>
              <w:trPr>
                <w:trHeight w:val="400" w:hRule="atLeast"/>
              </w:trPr>
              <w:tc>
                <w:tcPr>
                  <w:tcW w:w="1206"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Utworzenie i utrzymanie wykaz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działalności agregator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obywatelskich społeczności energetycznych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r>
            <w:tr>
              <w:trPr>
                <w:trHeight w:val="163" w:hRule="atLeast"/>
              </w:trPr>
              <w:tc>
                <w:tcPr>
                  <w:tcW w:w="1206"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p>
                  <w:pPr>
                    <w:pStyle w:val="Normal"/>
                    <w:spacing w:lineRule="auto" w:line="240"/>
                    <w:jc w:val="right"/>
                    <w:rPr/>
                  </w:pPr>
                  <w:r>
                    <w:rPr>
                      <w:rFonts w:eastAsia="Times New Roman" w:cs="Times New Roman" w:ascii="Times New Roman" w:hAnsi="Times New Roman"/>
                      <w:color w:val="000000"/>
                      <w:sz w:val="18"/>
                      <w:szCs w:val="18"/>
                      <w:lang w:eastAsia="pl-PL"/>
                    </w:rPr>
                    <w:t>RAZEM zł</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7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2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5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0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5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0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7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3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131 381</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699"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78</w:t>
                  </w:r>
                </w:p>
              </w:tc>
              <w:tc>
                <w:tcPr>
                  <w:tcW w:w="72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2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12</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55</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01</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5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0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70</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3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1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767"/>
              <w:gridCol w:w="657"/>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 koszty osobowe – wynagrodzenia wraz z pochodnymi w zł (64 etatów)</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26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 941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 035 1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 238 61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 562 471</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018 71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 620 59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 382 649</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 320 91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 453 005</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26</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9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04</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24</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56</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6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9,38</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3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45</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509" w:type="dxa"/>
              <w:jc w:val="left"/>
              <w:tblInd w:w="0" w:type="dxa"/>
              <w:tblLayout w:type="fixed"/>
              <w:tblCellMar>
                <w:top w:w="0" w:type="dxa"/>
                <w:left w:w="70" w:type="dxa"/>
                <w:bottom w:w="0" w:type="dxa"/>
                <w:right w:w="70" w:type="dxa"/>
              </w:tblCellMar>
            </w:tblPr>
            <w:tblGrid>
              <w:gridCol w:w="1211"/>
              <w:gridCol w:w="770"/>
              <w:gridCol w:w="660"/>
              <w:gridCol w:w="661"/>
              <w:gridCol w:w="583"/>
              <w:gridCol w:w="847"/>
              <w:gridCol w:w="770"/>
              <w:gridCol w:w="770"/>
              <w:gridCol w:w="731"/>
              <w:gridCol w:w="736"/>
              <w:gridCol w:w="770"/>
            </w:tblGrid>
            <w:tr>
              <w:trPr>
                <w:trHeight w:val="133"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RAZEM</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zł</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4" w:name="_Hlk103872225"/>
                  <w:r>
                    <w:rPr>
                      <w:rFonts w:eastAsia="Times New Roman" w:cs="Times New Roman" w:ascii="Times New Roman" w:hAnsi="Times New Roman"/>
                      <w:color w:val="000000"/>
                      <w:sz w:val="18"/>
                      <w:szCs w:val="18"/>
                      <w:lang w:eastAsia="pl-PL"/>
                    </w:rPr>
                    <w:t>16 040 000</w:t>
                  </w:r>
                  <w:bookmarkEnd w:id="4"/>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5" w:name="_Hlk103873906"/>
                  <w:r>
                    <w:rPr>
                      <w:rFonts w:eastAsia="Times New Roman" w:cs="Times New Roman" w:ascii="Times New Roman" w:hAnsi="Times New Roman"/>
                      <w:color w:val="000000"/>
                      <w:sz w:val="18"/>
                      <w:szCs w:val="18"/>
                      <w:lang w:eastAsia="pl-PL"/>
                    </w:rPr>
                    <w:t>16 181 000</w:t>
                  </w:r>
                  <w:bookmarkEnd w:id="5"/>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6" w:name="_Hlk103873917"/>
                  <w:r>
                    <w:rPr>
                      <w:rFonts w:eastAsia="Times New Roman" w:cs="Times New Roman" w:ascii="Times New Roman" w:hAnsi="Times New Roman"/>
                      <w:color w:val="000000"/>
                      <w:sz w:val="18"/>
                      <w:szCs w:val="18"/>
                      <w:lang w:eastAsia="pl-PL"/>
                    </w:rPr>
                    <w:t>17 159 100</w:t>
                  </w:r>
                  <w:bookmarkEnd w:id="6"/>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7" w:name="_Hlk103873929"/>
                  <w:r>
                    <w:rPr>
                      <w:rFonts w:eastAsia="Times New Roman" w:cs="Times New Roman" w:ascii="Times New Roman" w:hAnsi="Times New Roman"/>
                      <w:color w:val="000000"/>
                      <w:sz w:val="18"/>
                      <w:szCs w:val="18"/>
                      <w:lang w:eastAsia="pl-PL"/>
                    </w:rPr>
                    <w:t>18 785 010</w:t>
                  </w:r>
                  <w:bookmarkEnd w:id="7"/>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8" w:name="_Hlk103873940"/>
                  <w:r>
                    <w:rPr>
                      <w:rFonts w:eastAsia="Times New Roman" w:cs="Times New Roman" w:ascii="Times New Roman" w:hAnsi="Times New Roman"/>
                      <w:color w:val="000000"/>
                      <w:sz w:val="18"/>
                      <w:szCs w:val="18"/>
                      <w:lang w:eastAsia="pl-PL"/>
                    </w:rPr>
                    <w:t>20 573 511</w:t>
                  </w:r>
                  <w:bookmarkEnd w:id="8"/>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9" w:name="_Hlk103873951"/>
                  <w:r>
                    <w:rPr>
                      <w:rFonts w:eastAsia="Times New Roman" w:cs="Times New Roman" w:ascii="Times New Roman" w:hAnsi="Times New Roman"/>
                      <w:color w:val="000000"/>
                      <w:sz w:val="18"/>
                      <w:szCs w:val="18"/>
                      <w:lang w:eastAsia="pl-PL"/>
                    </w:rPr>
                    <w:t>22 540 862</w:t>
                  </w:r>
                  <w:bookmarkEnd w:id="9"/>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0" w:name="_Hlk103873963"/>
                  <w:r>
                    <w:rPr>
                      <w:rFonts w:eastAsia="Times New Roman" w:cs="Times New Roman" w:ascii="Times New Roman" w:hAnsi="Times New Roman"/>
                      <w:color w:val="000000"/>
                      <w:sz w:val="18"/>
                      <w:szCs w:val="18"/>
                      <w:lang w:eastAsia="pl-PL"/>
                    </w:rPr>
                    <w:t>24 704 948</w:t>
                  </w:r>
                  <w:bookmarkEnd w:id="10"/>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1" w:name="_Hlk103873973"/>
                  <w:r>
                    <w:rPr>
                      <w:rFonts w:eastAsia="Times New Roman" w:cs="Times New Roman" w:ascii="Times New Roman" w:hAnsi="Times New Roman"/>
                      <w:color w:val="000000"/>
                      <w:sz w:val="18"/>
                      <w:szCs w:val="18"/>
                      <w:lang w:eastAsia="pl-PL"/>
                    </w:rPr>
                    <w:t>27 085 443</w:t>
                  </w:r>
                  <w:bookmarkEnd w:id="11"/>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2" w:name="_Hlk103873983"/>
                  <w:r>
                    <w:rPr>
                      <w:rFonts w:eastAsia="Times New Roman" w:cs="Times New Roman" w:ascii="Times New Roman" w:hAnsi="Times New Roman"/>
                      <w:color w:val="000000"/>
                      <w:sz w:val="18"/>
                      <w:szCs w:val="18"/>
                      <w:lang w:eastAsia="pl-PL"/>
                    </w:rPr>
                    <w:t>29 703 987</w:t>
                  </w:r>
                  <w:bookmarkEnd w:id="12"/>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3" w:name="_Hlk103873992"/>
                  <w:r>
                    <w:rPr>
                      <w:rFonts w:eastAsia="Times New Roman" w:cs="Times New Roman" w:ascii="Times New Roman" w:hAnsi="Times New Roman"/>
                      <w:color w:val="000000"/>
                      <w:sz w:val="18"/>
                      <w:szCs w:val="18"/>
                      <w:lang w:eastAsia="pl-PL"/>
                    </w:rPr>
                    <w:t>32 584 386</w:t>
                  </w:r>
                  <w:bookmarkEnd w:id="13"/>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razem w mln zł </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4</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18</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16</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8,79</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57</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54</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71</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7,09</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9,70</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2,58</w:t>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Sądu Okręgowego w Warszawie - Sądu Ochrony Konkurencji i Konsumentów</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uje się, że rocznie od decyzji Prezesa Urzędu Regulacji Energetyki wydanych na podstawie nowych przepisów może wpłynąć ok. 75 odwołań</w:t>
            </w:r>
            <w:r>
              <w:rPr>
                <w:rFonts w:cs="Times New Roman" w:ascii="Times New Roman" w:hAnsi="Times New Roman"/>
                <w:b/>
                <w:bCs/>
                <w:color w:val="000000"/>
              </w:rPr>
              <w:t xml:space="preserve">. </w:t>
            </w:r>
            <w:r>
              <w:rPr>
                <w:rFonts w:cs="Times New Roman" w:ascii="Times New Roman" w:hAnsi="Times New Roman"/>
                <w:color w:val="000000"/>
              </w:rPr>
              <w:t>Liczbę nowych decyzji oszacowane na ok. 1850, rocznie zaskarżeniu ulega zaś od 3 do 4 % wydanych decyzji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 tej podstawie istnieje konieczność wsparcia Sądu Okręgowego w Warszawie - Sądu Ochrony Konkurencji i Konsumentów nowymi etatami (4) oraz zabezpieczenia środków na te etaty w budżecie na 2023 r. i następne lata. Związane z powyższym wsparciem kadrowym Sądu Okręgowego w Warszawie - Sądu Ochrony Konkurencji i Konsumentów łączne wydatki wyniosą 435 188 zł roczni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wynagrodzenia wraz z pochodnymi związane z funkcjonowaniem 2 etatów urzędnicz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43 568,00 zł wyliczone według poniższych założeń  w zł</w:t>
            </w:r>
          </w:p>
          <w:tbl>
            <w:tblPr>
              <w:tblW w:w="8298" w:type="dxa"/>
              <w:jc w:val="left"/>
              <w:tblInd w:w="0" w:type="dxa"/>
              <w:tblLayout w:type="fixed"/>
              <w:tblCellMar>
                <w:top w:w="0" w:type="dxa"/>
                <w:left w:w="108" w:type="dxa"/>
                <w:bottom w:w="0" w:type="dxa"/>
                <w:right w:w="108" w:type="dxa"/>
              </w:tblCellMar>
            </w:tblPr>
            <w:tblGrid>
              <w:gridCol w:w="4148"/>
              <w:gridCol w:w="4150"/>
            </w:tblGrid>
            <w:tr>
              <w:trPr>
                <w:trHeight w:val="39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2 etaty urzędnicz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 000,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2 etatów urzędniczych</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0 000,00 zł</w:t>
                  </w:r>
                </w:p>
              </w:tc>
            </w:tr>
            <w:tr>
              <w:trPr>
                <w:trHeight w:val="65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2 etatów urzędniczych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3 568,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azem -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3 568,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 wynagrodzenia wraz z pochodnymi związane z funkcjonowaniem 1 etatu asystencki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73 220 zł, wyliczone według poniższych założeń w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etat asystenck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 1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1etatu asystenc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1 etatu asystenckiego / roczni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 02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azem - rocznie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3 220,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wynagrodzenia związane z funkcjonowaniem 1 etatu sędziowskiego w sądzie okręgow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82 400 zł, wyliczone według poniższych założeń w zł:</w:t>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sędziego sądu okręgow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dla 1 etatu sędziows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82 400,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wskazać, że od wynagrodzeń sędziowskich – na podstawie art. 91 § 9 ustawy z dnia 27 lipca 2001 r. - Prawo o ustroju sądów powszechnych (Dz. U. z 2020 r. poz. 2072, z późn. zm.) – nie odprowadza się składek na ubezpieczenie społe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ydatki związane z utworzeniem dodatkowego stanowiska pracy w kwocie 9 000 zł, przy czym należy zaznaczyć, że mają być utworzone 4 stanowiska pracy</w:t>
            </w:r>
          </w:p>
        </w:tc>
      </w:tr>
      <w:tr>
        <w:trPr>
          <w:trHeight w:val="345"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pacing w:lineRule="auto" w:line="240" w:before="120" w:after="120"/>
              <w:jc w:val="both"/>
              <w:rPr>
                <w:rFonts w:ascii="Times New Roman" w:hAnsi="Times New Roman" w:cs="Times New Roman"/>
                <w:b/>
                <w:b/>
                <w:color w:val="000000"/>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2023)</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4)</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5)</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3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279"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z w:val="21"/>
                <w:szCs w:val="21"/>
              </w:rPr>
              <w:t>Wariant średni</w:t>
            </w:r>
            <w:r>
              <w:rPr>
                <w:rStyle w:val="FootnoteCharacters"/>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 Wariant maksymalny</w:t>
            </w:r>
            <w:r>
              <w:rPr>
                <w:rStyle w:val="FootnoteCharacters"/>
                <w:rStyle w:val="FootnoteAnchor"/>
                <w:rFonts w:cs="Times New Roman" w:ascii="Times New Roman" w:hAnsi="Times New Roman"/>
                <w:sz w:val="21"/>
                <w:szCs w:val="21"/>
              </w:rPr>
              <w:footnoteReference w:id="5"/>
            </w:r>
          </w:p>
        </w:tc>
      </w:tr>
      <w:tr>
        <w:trPr>
          <w:trHeight w:val="279"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2022 r.)</w:t>
            </w:r>
            <w:r>
              <w:rPr>
                <w:rStyle w:val="FootnoteCharacters"/>
                <w:rStyle w:val="FootnoteAnchor"/>
                <w:rFonts w:cs="Times New Roman" w:ascii="Times New Roman" w:hAnsi="Times New Roman"/>
                <w:color w:val="000000"/>
              </w:rPr>
              <w:footnoteReference w:id="6"/>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5,5/ -11,4</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8,4/ -16</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12,4/ -21,6</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6,9/ -13,9</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0,9/ -128,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z w:val="20"/>
                <w:szCs w:val="20"/>
              </w:rPr>
              <w:t>-76,6/ -198,2</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2/ -6,6</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9/ -9,2</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7,2/ -12,5</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 -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9/ -10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52,5/ -140,4</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5/ -5,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8/ -7,1</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5,8/ -10</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 -6,2</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18,8/ -5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35/ -90,6</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Łączni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 -23,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1/ -32,4</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4/ -44,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 -2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5/ -287,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4,2/ -429,2</w:t>
            </w:r>
          </w:p>
        </w:tc>
      </w:tr>
      <w:tr>
        <w:trPr>
          <w:trHeight w:val="142"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29" w:type="dxa"/>
            <w:gridSpan w:val="20"/>
            <w:tcBorders>
              <w:top w:val="single" w:sz="4" w:space="0" w:color="000000"/>
              <w:left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rPr>
              <w:t>Projektowana regulacja będzie miała pozytywny wpływ na funkcjonowanie przedsiębiorców.</w:t>
            </w:r>
            <w:r>
              <w:rPr>
                <w:rFonts w:cs="Times New Roman" w:ascii="Times New Roman" w:hAnsi="Times New Roman"/>
                <w:color w:val="000000"/>
                <w:spacing w:val="-2"/>
              </w:rPr>
              <w:t xml:space="preserve"> Proponowane zmiany:</w:t>
            </w:r>
          </w:p>
          <w:p>
            <w:pPr>
              <w:pStyle w:val="Normal"/>
              <w:spacing w:lineRule="auto" w:line="240"/>
              <w:jc w:val="both"/>
              <w:rPr/>
            </w:pPr>
            <w:r>
              <w:rPr>
                <w:rFonts w:cs="Times New Roman" w:ascii="Times New Roman" w:hAnsi="Times New Roman"/>
                <w:color w:val="000000"/>
              </w:rPr>
              <w:t xml:space="preserve">1) pozwolą na korzystanie z usług elastyczności przez OSD, tym samym utrzymanie stabilnej pracy sieci i dotrzymania parametrów jakości oraz niezawodności dostaw. Korzystanie przez OSD z elastyczności systemu do zarządzania ograniczeniami w sieci i zarzadzania jej rozwojem stworzy alternatywę do rozbudowy sieci lub odsunięcia jej w czasie, przyczyniając się jednocześnie do </w:t>
            </w:r>
            <w:r>
              <w:rPr>
                <w:rFonts w:cs="Times New Roman" w:ascii="Times New Roman" w:hAnsi="Times New Roman"/>
                <w:color w:val="000000"/>
                <w:spacing w:val="-2"/>
              </w:rPr>
              <w:t xml:space="preserve">zwiększonej pewności dostaw energii elektrycznej, stabilność stawek opłat za dystrybucję energii elektrycznej związanej z rozłożonym w czasie rozwojem sieci dystrybucyjnej elektroenergetycznej; </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29" w:type="dxa"/>
            <w:gridSpan w:val="20"/>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spacing w:val="-2"/>
              </w:rPr>
              <w:t xml:space="preserve"> stworzą ramy prawne do działania agregacji, co </w:t>
            </w:r>
            <w:r>
              <w:rPr>
                <w:rFonts w:cs="Times New Roman" w:ascii="Times New Roman" w:hAnsi="Times New Roman"/>
                <w:color w:val="000000"/>
              </w:rPr>
              <w:t>umożliwi pojawienie się na rynku nowego podmiotu, traktowanego na równi z innymi uczestnikami rynku, pozwoli na rozwijanie się działalności w tym zakresie i przyniesie korzyści uczestnikom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możliwią odbiorcom (w tym przedsiębiorcom) uzyskiwanie korzyści płynących z agregacji produkcji i dostaw na większych obszarach dzięki czemu będą mogli dostosowywać zużycia energii w odpowiedzi na sygnały rynkowe, a w zamian za to korzystanie z niższych cen energii lub otrzymywanie innych zachęt finans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ograniczą ryzyko wystąpienia awarii, zwiększą pewność dostaw energii elektrycznej, w tym ograniczenie prawdopodobieństwa wyłączeń awary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 przypadku wytwórców FW i PV– wpływ neutralny (rekompensacie podlegają utracone przychody).</w:t>
            </w:r>
          </w:p>
        </w:tc>
      </w:tr>
      <w:tr>
        <w:trPr>
          <w:trHeight w:val="2406"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02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color w:val="000000"/>
              </w:rPr>
            </w:pPr>
            <w:r>
              <w:rPr>
                <w:rFonts w:cs="Times New Roman" w:ascii="Times New Roman" w:hAnsi="Times New Roman"/>
              </w:rPr>
              <w:t xml:space="preserve">Projektowana regulacja będzie miała pozytywny wpływ na rodzinę, obywateli oraz gospodarstwa domowe, </w:t>
            </w:r>
            <w:r>
              <w:rPr>
                <w:rFonts w:cs="Times New Roman" w:ascii="Times New Roman" w:hAnsi="Times New Roman"/>
                <w:color w:val="000000"/>
              </w:rPr>
              <w:t>w tym osoby niepełnosprawne i osoby starsze,</w:t>
            </w:r>
            <w:r>
              <w:rPr>
                <w:rFonts w:cs="Times New Roman" w:ascii="Times New Roman" w:hAnsi="Times New Roman"/>
              </w:rPr>
              <w:t xml:space="preserve">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możliwość bezpośredniego uczestnictwa w rynku energii elektrycznej, w szczególności poprzez dostosowywanie zużycia energii w odpowiedzi na sygnały rynkowe, w zamian za niższe ceny energii elektrycznej lub zachęty finansowe oraz możliwość uczestniczenia w obywatelskich społecznościach energetycznych. Powyższe będzie wymagało analizy własnego sposobu korzystania z energii elektrycznej, rezygnacji z przyzwyczajeń i utrwalenia nowych dobrych nawyków w aspekcie użytkowania energii elektrycznej dzięki czemu korzystanie z niej będzie bardziej efektyw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2) </w:t>
            </w:r>
            <w:r>
              <w:rPr>
                <w:rFonts w:cs="Times New Roman" w:ascii="Times New Roman" w:hAnsi="Times New Roman"/>
                <w:color w:val="000000"/>
                <w:spacing w:val="-2"/>
              </w:rPr>
              <w:t xml:space="preserve">korzystanie z szerszej oferty spółek obrotu w wyniku rosnącej konkurencji na rynku energii elektrycznej;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skrócenie czasu potrzebnego do zmiany sprzedawcy, dzięki technicznej zmianie sprzedawcy energii elektrycznej w 24 godziny, co może zachęcić konsumentów do poszukiwania lepszych ofert energii i do zmiany sprzedaw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prowadzenie niezależnego narzędzia porównywania ofert stanowiącego skuteczny środek umożliwiający odbiorcom ocenę zalet różnych dostępnych na rynku ofert energii. Takie narzędzie obniży koszty wyszukiwania, ponieważ odbiorcy nie będą już musieli zbierać informacji od poszczególnych sprzedawców i usługodawców, a także może zapewnić właściwą równowagę między zapotrzebowaniem na jasne i zwięzłe informacje, a zarazem na informacje kompletne i wyczerpując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rowadzenie umów z cenami dynamicznymi energii elektrycznej, co pozwoli na dostosowywanie swojego zużycia w odpowiedzi na sygnały cenowe w czasie rzeczywistym, odzwierciedlającym wartość i koszt energii elektrycznej lub przesyłu w różnych okres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6) </w:t>
            </w:r>
            <w:r>
              <w:rPr>
                <w:rFonts w:cs="Times New Roman" w:ascii="Times New Roman" w:hAnsi="Times New Roman"/>
                <w:color w:val="000000"/>
                <w:spacing w:val="-2"/>
              </w:rPr>
              <w:t>zwiększoną pewność dostaw energii elektrycznej, stabilność stawek opłat za dystrybucję energii elektrycznej związaną z rozłożonym w czasie rozwojem sieci dystrybucyjnej elektroenergetycznej. Możliwość świadczenia usług elastycznoś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7) </w:t>
            </w: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643"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Założeniem wykorzystywania usług elastyczności jest m.in. ograniczenie bądź rozłożenie w czasie części kosztów OSD, a w szczególności nakładów inwestycyjnych związanych z rozwojem sieci dystrybucyjnej elektroenergetycznej (CAPEX). W zamian pojawią się koszty (OPEX) nabywania usług elastyczności przez OSD od użytkowników systemu. Bilans, a co się z tym wiąże wpływ na dochody ogółem oraz funkcjonowanie przedsiębiorstw, rodzin, obywateli i gospodarstw domowych, będzie neutral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 Obliczenia dotyczące szacowanych skutków wydawanych poleceń zmniejszania wytwarzanej mocy elektrycznej, w ujęciu pieniężnym, bazują na:</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anych o warunkach pogodowych dla lat klimatycznych ENTSO-E, w kontekście wyznaczenia szacunkowego rocznego wolumenu energii zredukowanej;</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obliczeniach rekompensaty finansowej powstałej w wyniku zredukowania generacji w FW i PV, w kontekście wyznaczenia całkowitych rocznych kosztów szacunkowych redysponowania FW i PV;</w:t>
            </w:r>
          </w:p>
          <w:p>
            <w:pPr>
              <w:pStyle w:val="Akapitzlist"/>
              <w:numPr>
                <w:ilvl w:val="0"/>
                <w:numId w:val="8"/>
              </w:numPr>
              <w:spacing w:before="0" w:after="12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podziale łącznych kosztów na grupy odbiorców, wynikającym z danych ARE dotyczących wolumenów sprzedaży energii do poszczególnych grup odbiorców w 2018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Metoda obliczeń oparta o lata klimatyczne jest wykorzystywana do prowadzenia analiz takich jak Mid-Term Adequacy Forecast (MAF) czy The 10-year network development plan (TYNDP). Pozwala to na odwzorowanie w przyszłości zmiennych warunków pogodowych obserwowanych w ubiegłych latach. Każdy rok klimatyczny charakteryzuje się współzależnymi parametrami określającymi warunki hydrologiczne, wietrzność, nasłonecznienie i temperaturę zewnętrzną, co umożliwia ocenę pracy KSE z uwzględnieniem jednoczesności występowania tych zjawisk. W tabeli poniżej przedstawiono spodziewane roczne zapotrzebowania netto na energię elektryczną w KSE w analizowanych latach, wynikające z analiz operatora sytemu przesyłowego elektroenergetycznego, które zostały wykorzystane do opracowania profili godzinowych lat klimatycznych.</w:t>
            </w:r>
          </w:p>
          <w:tbl>
            <w:tblPr>
              <w:tblW w:w="4400" w:type="pct"/>
              <w:jc w:val="center"/>
              <w:tblInd w:w="0" w:type="dxa"/>
              <w:tblLayout w:type="fixed"/>
              <w:tblCellMar>
                <w:top w:w="0" w:type="dxa"/>
                <w:left w:w="108" w:type="dxa"/>
                <w:bottom w:w="0" w:type="dxa"/>
                <w:right w:w="108" w:type="dxa"/>
              </w:tblCellMar>
            </w:tblPr>
            <w:tblGrid>
              <w:gridCol w:w="2675"/>
              <w:gridCol w:w="1150"/>
              <w:gridCol w:w="1185"/>
              <w:gridCol w:w="1184"/>
              <w:gridCol w:w="1249"/>
            </w:tblGrid>
            <w:tr>
              <w:trPr>
                <w:trHeight w:val="24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rHeight w:val="99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apotrzebowanie netto na energię KSE [TW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9</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Prognozy rozwoju FW i PV dla lat 2020 - 2025 zostały określone na podstawie danych o spodziewanym wolumenie mocy zainstalowanej, która będzie dostępna w latach 2021 - 2025 (m.in. wydane warunki przyłączenia, wyniki aukcji OZE, podpisane umowy przyłączeniowe, ankietyzacja sektora wytwórczego).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la 2030 r. prognozę rozwoju tych źródeł przyjęto zgodnie ze scenariuszem bazowym z </w:t>
            </w:r>
            <w:r>
              <w:rPr>
                <w:rFonts w:cs="Times New Roman" w:ascii="Times New Roman" w:hAnsi="Times New Roman"/>
                <w:i/>
                <w:color w:val="000000"/>
                <w:spacing w:val="-2"/>
              </w:rPr>
              <w:t>Planu rozwoju w zakresie zaspokojenia obecnego i przyszłego zapotrzebowania na energię elektryczną na lata 2021-2030</w:t>
            </w:r>
            <w:r>
              <w:rPr>
                <w:rFonts w:cs="Times New Roman" w:ascii="Times New Roman" w:hAnsi="Times New Roman"/>
                <w:color w:val="000000"/>
                <w:spacing w:val="-2"/>
              </w:rPr>
              <w:t>, opracowanego przez operatora systemu przesyłowego elektroenergetycznego, zgodnie z przepisami ustawy - Prawo energetyczne, zatwierdzonego przez Prezesa UR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tabeli poniżej przedstawiono prognozy rozwoju tych źródeł.</w:t>
            </w:r>
          </w:p>
          <w:tbl>
            <w:tblPr>
              <w:tblW w:w="4400" w:type="pct"/>
              <w:jc w:val="center"/>
              <w:tblInd w:w="0" w:type="dxa"/>
              <w:tblLayout w:type="fixed"/>
              <w:tblCellMar>
                <w:top w:w="0" w:type="dxa"/>
                <w:left w:w="108" w:type="dxa"/>
                <w:bottom w:w="0" w:type="dxa"/>
                <w:right w:w="108" w:type="dxa"/>
              </w:tblCellMar>
            </w:tblPr>
            <w:tblGrid>
              <w:gridCol w:w="2819"/>
              <w:gridCol w:w="1153"/>
              <w:gridCol w:w="1157"/>
              <w:gridCol w:w="1157"/>
              <w:gridCol w:w="1157"/>
            </w:tblGrid>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rHeight w:val="10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instalacji fotowoltaiczn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4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3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5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617</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lądow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9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7 7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 0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 919</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morski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600</w:t>
                  </w:r>
                </w:p>
              </w:tc>
            </w:tr>
          </w:tbl>
          <w:p>
            <w:pPr>
              <w:pStyle w:val="Normal"/>
              <w:jc w:val="both"/>
              <w:rPr/>
            </w:pPr>
            <w:r>
              <w:rPr/>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Na podstawie powyższych danych zostały obliczone maksymalne i średnie spodziewane wielkości energii zredukowanej w FW i PV w analizowanych latach. Energia zredukowana została wyznaczona na podstawie różnicy między zapotrzebowaniem na moc elektryczną oraz spodziewanych wartości generacji FW i PV, przy uwzględnieniu generacji z pozostałych źródeł centralnie niedysponowanych (np. elektrociepłownie zawodowe i przemysłowe) i wymaganych mocy regulacyjnych w elektrowniach konwencjonalnych. Średnia wartość energii zredukowanej w danym roku (tzw. wariant średni) jest wyznaczona jako średnia z wszystkich analizowanych historycznych kształtów przebiegu rocznego zapotrzebowania na energię elektryczną oraz warunków klimatycznych przyjętych na dany rok. Wartość maksymalna energii zredukowanej w danym roku (tzw. wariant maksymalny) wskazuje najwyższy wynik z wszystkich analiz przeprowadzanych dla danego roku. Wyniki obliczeń energii zredukowanej są przedstawione w tabeli poniżej.</w:t>
            </w:r>
          </w:p>
          <w:tbl>
            <w:tblPr>
              <w:tblW w:w="4350" w:type="pct"/>
              <w:jc w:val="center"/>
              <w:tblInd w:w="0" w:type="dxa"/>
              <w:tblLayout w:type="fixed"/>
              <w:tblCellMar>
                <w:top w:w="0" w:type="dxa"/>
                <w:left w:w="108" w:type="dxa"/>
                <w:bottom w:w="0" w:type="dxa"/>
                <w:right w:w="108" w:type="dxa"/>
              </w:tblCellMar>
            </w:tblPr>
            <w:tblGrid>
              <w:gridCol w:w="2768"/>
              <w:gridCol w:w="1055"/>
              <w:gridCol w:w="1115"/>
              <w:gridCol w:w="1115"/>
              <w:gridCol w:w="1306"/>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Średnia energia redukowana [MWh]</w:t>
                  </w:r>
                </w:p>
                <w:p>
                  <w:pPr>
                    <w:pStyle w:val="Normal"/>
                    <w:rPr>
                      <w:rFonts w:ascii="Times New Roman" w:hAnsi="Times New Roman" w:cs="Times New Roman"/>
                      <w:sz w:val="20"/>
                    </w:rPr>
                  </w:pPr>
                  <w:r>
                    <w:rPr>
                      <w:rFonts w:cs="Times New Roman" w:ascii="Times New Roman" w:hAnsi="Times New Roman"/>
                      <w:sz w:val="20"/>
                    </w:rPr>
                    <w:t>(Wariant średn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4 6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42 4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0 5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68 81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energia redukowana [MWh]</w:t>
                  </w:r>
                </w:p>
                <w:p>
                  <w:pPr>
                    <w:pStyle w:val="Normal"/>
                    <w:rPr>
                      <w:rFonts w:ascii="Times New Roman" w:hAnsi="Times New Roman" w:cs="Times New Roman"/>
                      <w:sz w:val="20"/>
                    </w:rPr>
                  </w:pPr>
                  <w:r>
                    <w:rPr>
                      <w:rFonts w:cs="Times New Roman" w:ascii="Times New Roman" w:hAnsi="Times New Roman"/>
                      <w:sz w:val="20"/>
                    </w:rPr>
                    <w:t>(Wariant maksymal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79 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47 4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60 9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 098 310</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yliczenia rekompensaty finansowej z tytułu zmniejszonego wytwarzania dla powyższych danych bazują na cenach, które są charakterystyczne dla okresów, w których redukcja generacji jest najbardziej spodziewana, tj. okresów świątecznych o obniżonym zapotrzebowaniu na energię elektryczną:</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CRO: </w:t>
            </w:r>
            <w:r>
              <w:rPr>
                <w:rFonts w:cs="Times New Roman" w:ascii="Times New Roman" w:hAnsi="Times New Roman"/>
                <w:b/>
                <w:color w:val="000000"/>
                <w:spacing w:val="-2"/>
              </w:rPr>
              <w:t>62,25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Zielonych Certyfikatów: </w:t>
            </w:r>
            <w:r>
              <w:rPr>
                <w:rFonts w:cs="Times New Roman" w:ascii="Times New Roman" w:hAnsi="Times New Roman"/>
                <w:b/>
                <w:color w:val="000000"/>
                <w:spacing w:val="-2"/>
              </w:rPr>
              <w:t>126,31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Średnia cena wsparcia w systemie aukcyjnym: </w:t>
            </w:r>
            <w:r>
              <w:rPr>
                <w:rFonts w:cs="Times New Roman" w:ascii="Times New Roman" w:hAnsi="Times New Roman"/>
                <w:b/>
                <w:color w:val="000000"/>
                <w:spacing w:val="-2"/>
              </w:rPr>
              <w:t>192,73 zł/MWh</w:t>
            </w:r>
            <w:r>
              <w:rPr>
                <w:rFonts w:cs="Times New Roman" w:ascii="Times New Roman" w:hAnsi="Times New Roman"/>
                <w:color w:val="000000"/>
                <w:spacing w:val="-2"/>
              </w:rPr>
              <w:t xml:space="preserve"> (</w:t>
            </w:r>
            <w:r>
              <w:rPr>
                <w:rFonts w:cs="Times New Roman" w:ascii="Times New Roman" w:hAnsi="Times New Roman"/>
                <w:i/>
                <w:color w:val="000000"/>
                <w:spacing w:val="-2"/>
              </w:rPr>
              <w:t>średnia cena z cen maksymalnych i minimalnych z dwóch aukcji: AZ/6/2019 i AZ/6/2018</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leży podkreślić, że powyższe wyliczenia są oszacowaniem, wykonanym według wiedzy na dzień jej sporządzenia. Rzeczywiste koszty działań związanych z redukcją produkcji w źródłach OZE będą zależały od wielu zmiennych czynników, w szczególności: warunków pogodowych, sytuacji bilansowej w krajowym systemie elektroenergetycznym, długości okresów niskiego zapotrzebowania na moc w KSE, a także rynkowych cen energii elektrycznej oraz cen w ramach systemów wsparcia. Z tego względu nie jest możliwe jednoznaczne wskazanie dokładnego poziomu kosztów które zostaną poniesione przez OSP i OSD, natomiast jest prawdopodobnym, że rzeczywiste koszty nierynkowej redukcji generacji z FW i PV mogą być niższe od tych wskazanych w wariancie średnim. W miarę rozwoju usług elastyczności, jest wysoce prawdopodobnym, że koszty związane z redysponowaniem powinny być niższe, szczególnie w 2030 ro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acowane koszty redysponowania zostaną uwzględnienie w kalkulacji taryf za usługi przesyłania lub dystrybucji energii elektrycznej, w związku z tym, że rekompensaty finansowe będą zaliczone do kategorii kosztów uzasadnionych, które podlegają ocenie regulatora. W związku z tym może dojść do wzrostu opłat nałożonych na odbiorców energii elektrycznej. Jednocześnie podkreślić należy, że ww. mechanizm będzie wykorzystywany przez operatorów jako ostateczny środek zaradczy dla zbilansowania zapotrzebowania z generacją w KSE, a sposób kalkulacji oraz zasady rozliczenia rekompensat będą ustalane przez operatorów w instrukcji ruchu i eksploatacji sieci, szeroko konsultowanych z uczestnikami rynku i zatwierdzanych przez Prezesa URE.</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8. Zmiana obciążeń regulacyjnych (w tym obowiązków informacyjnych) wynikających z projektu</w:t>
            </w:r>
          </w:p>
        </w:tc>
      </w:tr>
      <w:tr>
        <w:trPr>
          <w:trHeight w:val="151"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0_2404243803"/>
            <w:bookmarkStart w:id="15" w:name="__Fieldmark__0_240424380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_2404243803"/>
            <w:bookmarkStart w:id="17" w:name="__Fieldmark__1_240424380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2_2404243803"/>
            <w:bookmarkStart w:id="19" w:name="__Fieldmark__2_240424380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3_2404243803"/>
            <w:bookmarkStart w:id="21" w:name="__Fieldmark__3_240424380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4_2404243803"/>
            <w:bookmarkStart w:id="23" w:name="__Fieldmark__4_240424380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5_2404243803"/>
            <w:bookmarkStart w:id="25" w:name="__Fieldmark__5_240424380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6_2404243803"/>
            <w:bookmarkStart w:id="27" w:name="__Fieldmark__6_240424380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7_2404243803"/>
            <w:bookmarkStart w:id="29" w:name="__Fieldmark__7_240424380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9_2404243803"/>
            <w:bookmarkStart w:id="31" w:name="__Fieldmark__9_240424380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0_2404243803"/>
            <w:bookmarkStart w:id="33" w:name="__Fieldmark__10_240424380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1_2404243803"/>
            <w:bookmarkStart w:id="35" w:name="__Fieldmark__11_240424380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2_2404243803"/>
            <w:bookmarkStart w:id="37" w:name="__Fieldmark__12_240424380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4_2404243803"/>
            <w:bookmarkStart w:id="39" w:name="__Fieldmark__14_240424380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5_2404243803"/>
            <w:bookmarkStart w:id="41" w:name="__Fieldmark__15_240424380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6_2404243803"/>
            <w:bookmarkStart w:id="43" w:name="__Fieldmark__16_240424380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mentarz:</w:t>
            </w:r>
          </w:p>
          <w:p>
            <w:pPr>
              <w:pStyle w:val="Normal"/>
              <w:spacing w:lineRule="auto" w:line="240"/>
              <w:jc w:val="both"/>
              <w:rPr>
                <w:rFonts w:ascii="Times New Roman" w:hAnsi="Times New Roman" w:cs="Times New Roman"/>
                <w:i/>
                <w:i/>
                <w:iCs/>
                <w:color w:val="000000"/>
                <w:u w:val="single"/>
              </w:rPr>
            </w:pPr>
            <w:r>
              <w:rPr>
                <w:rFonts w:cs="Times New Roman" w:ascii="Times New Roman" w:hAnsi="Times New Roman"/>
                <w:i/>
                <w:iCs/>
                <w:color w:val="000000"/>
                <w:u w:val="single"/>
              </w:rPr>
              <w:t>Skrócenie czasu na załatwienie spr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regulacji umożliwiających techniczną zmianę sprzedawcy w 24 godziny będzie skutkowało skróceniem czasu na załatwienie tych spraw, który obecnie wynosi ok. 21 dn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 projekcie ustawy proponuje się nałożenie na operatora systemu dystrybucyjnego gazowego obowiązku  przekazywania do 20 dnia każdego miesiąca operatorowi systemu przesyłowego gazowego lub operatorowi systemu połączonego gazowego informacji o wydanych w poprzednim miesiącu warunkach przyłączenia do sieci dystrybucyjnej oraz o zawartych umowach o przyłączenie do sieci dystrybucyjnej dla podmiotów o prognozowanym zużyciu powyżej 100 m</w:t>
            </w:r>
            <w:r>
              <w:rPr>
                <w:rFonts w:cs="Times New Roman" w:ascii="Times New Roman" w:hAnsi="Times New Roman"/>
                <w:color w:val="000000"/>
                <w:vertAlign w:val="superscript"/>
              </w:rPr>
              <w:t>3</w:t>
            </w:r>
            <w:r>
              <w:rPr>
                <w:rFonts w:cs="Times New Roman" w:ascii="Times New Roman" w:hAnsi="Times New Roman"/>
                <w:color w:val="000000"/>
              </w:rPr>
              <w:t>/h – ma to na celu usprawnienie zarządzania rozwojem sieci przesyłowej poprzez m.in. zapewnienie informacji umożliwiających planowanie rozbudowy sieci przesył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i/>
                <w:iCs/>
                <w:color w:val="000000"/>
                <w:u w:val="single"/>
              </w:rPr>
              <w:t>Zwiększenie liczby dokumentów</w:t>
            </w:r>
            <w:r>
              <w:rPr>
                <w:rFonts w:cs="Times New Roman" w:ascii="Times New Roman" w:hAnsi="Times New Roman"/>
                <w:color w:val="000000"/>
                <w:u w:val="single"/>
              </w:rPr>
              <w: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enie na sprzedawców energii elektrycznej obowiązku dostarczania odbiorcom końcowym energii elektrycznej, najpóźniej w dniu zawarcia umowy sprzedaży energii elektrycznej, streszczenia kluczowych warunków umowy oraz innych informacji, wynikających ze zmiany regulacji, spowoduje obwiązek przedłożenia przez sprzedawców większej niż dotychczas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dmioty, ubiegające się o wpis się do wykazów agregatorów lub obywatelskich społeczności obywatelskich będą zobowiązane do przedłożenia odpowiednich dokumentów wraz z wnioskiem o wpis do wykazu, co spowoduje zwiększenie liczby dokumentów sporządzanych na potrzeby wpis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godnie z projektowanym art. 43h ust. 6 ustawy – Prawo energetyczne - w celu umożliwienia regulatorowi oceny wiarygodności podmiotów, które zgłaszają zainteresowanie posiadaniem, wznoszeniem, zarządzaniem lub obsługą magazynu energii, nałożono na te podmioty obowiązek  sporządzenia i przedłożenia odpowiedniej dokumentac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i/>
                <w:iCs/>
                <w:color w:val="000000"/>
                <w:u w:val="single"/>
              </w:rPr>
              <w:t>Zwiększenie liczby procedur:</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one na sprzedawców energii nowe obowiązki informacyjne, w tym związane z informowaniem odbiorców końcowych energii elektrycznej o możliwości zakupu przez odbiorcę energii elektrycznej od wybranego przez niego sprzedawcy co kwartał, spowodują podjęcie dodatkowych działań przez te podmio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dostępność ofert sprzedaży energii elektrycznej w porównywarce ofert, nałoży na sprzedawców energii obowiązek przedkładania aktualnych danych do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umów z cenami dynamicznymi energii elektrycznej nałoży dodatkowe obowiązki na sprzedawców energii, związane z wprowadzeniem umowy do oferty;</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wykonywanie nałożonych przez ustawę zadań przez operatora systemu dystrybucyjnego elektroenergetycznego, tj. zakup usług systemowych niedotyczących częstotliwości niezbędnych do prawidłowego funkcjonowania systemu dystrybucyjnego czy zakup usług elastyczności spowoduje podjęcie dodatkowych działań przez te podmioty, w tym zwiększoną liczbę procedur;</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konieczność wpisu do odpowiednich wykazów agregatorów oraz obywatelskich społeczności energetycznych związane jest ze złożeniem przez te podmioty wniosków o wpis do Prezesa URE;</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nałożenie dodatkowych obowiązków na Prezesa URE w zakresie monitorowania sytuacji na rynku energii elektrycznej zwiększy ilość zadań regulatora, tym samym liczbę procedur;</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rPr>
              <w:t>- wprowadzenie możliwości zgłoszenia Prezesowi URE, przez każdego odbiorcę końcowego, którego prawa związane z wykonywaniem obowiązków przez operatora systemu elektroenergetycznego mogły zostać naruszone – zawiadomienia dotyczącego podejrzenia naruszenia tych obowiązków może wiązać się ze zwiększoną liczbą procedur, w związku z obsługą tych spraw.</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 xml:space="preserve">9. Wpływ na rynek pracy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w związku z pojawieniem się nowych podmiotów na rynku energii tj. agregatorzy.</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10. Wpływ na pozostałe obszary</w:t>
            </w:r>
          </w:p>
        </w:tc>
      </w:tr>
      <w:tr>
        <w:trPr>
          <w:trHeight w:val="1031"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7_2404243803"/>
            <w:bookmarkStart w:id="45" w:name="__Fieldmark__17_240424380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8_2404243803"/>
            <w:bookmarkStart w:id="47" w:name="__Fieldmark__18_240424380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9_2404243803"/>
            <w:bookmarkStart w:id="49" w:name="__Fieldmark__19_240424380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97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0_2404243803"/>
            <w:bookmarkStart w:id="51" w:name="__Fieldmark__20_2404243803"/>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1_2404243803"/>
            <w:bookmarkStart w:id="53" w:name="__Fieldmark__21_2404243803"/>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2_2404243803"/>
            <w:bookmarkStart w:id="55" w:name="__Fieldmark__22_2404243803"/>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4_2404243803"/>
            <w:bookmarkStart w:id="57" w:name="__Fieldmark__24_2404243803"/>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5_2404243803"/>
            <w:bookmarkStart w:id="59" w:name="__Fieldmark__25_2404243803"/>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zięki rozwojowi technologii rozproszonego wytwarzania energii oraz wzmocnieniu pozycji konsumentów energetyka obywatelska stanie się opłacalnym sposobem zaspokojenia potrzeb i oczekiwań obywateli dotyczących źródeł energii, usług i zaangażowania podmiotów lokalnych. Dzięki rozwojowi energetyki obywatelskiej umożliwi się także uczestniczenie w rynkach energii elektrycznej pewnym grupom odbiorców, które w przeciwnym razie nie mogłyby skorzystać z takiej możliwości, co wzmocni udział lokalnych podmiotów w rynku energii elektrycznej i przyczyni się do rozwoju region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związku z rozszerzeniem katalogu decyzji Prezesa Urzędu Regulacji Energetyki, które podlegają zaskarżeniu do Sądu Okręgowego w Warszawie – Sądu Ochrony Konkurencji i Konsumentów (dalej jako SOKiK), o decyzje w przedmiocie:</w:t>
            </w:r>
          </w:p>
          <w:p>
            <w:pPr>
              <w:pStyle w:val="Normal"/>
              <w:spacing w:lineRule="auto" w:line="240"/>
              <w:jc w:val="both"/>
              <w:rPr/>
            </w:pPr>
            <w:r>
              <w:rPr>
                <w:rFonts w:cs="Times New Roman" w:ascii="Times New Roman" w:hAnsi="Times New Roman"/>
                <w:color w:val="000000"/>
                <w:spacing w:val="-2"/>
              </w:rPr>
              <w:t xml:space="preserve">a) wpisu do wykazu agregatorów i jego wykreślenia, </w:t>
            </w:r>
          </w:p>
          <w:p>
            <w:pPr>
              <w:pStyle w:val="Normal"/>
              <w:spacing w:lineRule="auto" w:line="240"/>
              <w:jc w:val="both"/>
              <w:rPr/>
            </w:pPr>
            <w:r>
              <w:rPr>
                <w:rFonts w:cs="Times New Roman" w:ascii="Times New Roman" w:hAnsi="Times New Roman"/>
                <w:color w:val="000000"/>
                <w:spacing w:val="-2"/>
              </w:rPr>
              <w:t>b) zobowiązania stron umowy o świadczenie usług przesyłania lub dystrybucji paliw</w:t>
            </w:r>
          </w:p>
          <w:p>
            <w:pPr>
              <w:pStyle w:val="Normal"/>
              <w:spacing w:lineRule="auto" w:line="240"/>
              <w:jc w:val="both"/>
              <w:rPr/>
            </w:pPr>
            <w:r>
              <w:rPr>
                <w:rFonts w:cs="Times New Roman" w:ascii="Times New Roman" w:hAnsi="Times New Roman"/>
                <w:color w:val="000000"/>
                <w:spacing w:val="-2"/>
              </w:rPr>
              <w:t>gazowych albo energii elektrycznej do jej zmiany,</w:t>
            </w:r>
          </w:p>
          <w:p>
            <w:pPr>
              <w:pStyle w:val="Normal"/>
              <w:spacing w:lineRule="auto" w:line="240"/>
              <w:jc w:val="both"/>
              <w:rPr/>
            </w:pPr>
            <w:r>
              <w:rPr>
                <w:rFonts w:cs="Times New Roman" w:ascii="Times New Roman" w:hAnsi="Times New Roman"/>
                <w:color w:val="000000"/>
                <w:spacing w:val="-2"/>
              </w:rPr>
              <w:t>c) udzielenia odstępstw od stosowania regulacji ustawowych,</w:t>
            </w:r>
          </w:p>
          <w:p>
            <w:pPr>
              <w:pStyle w:val="Normal"/>
              <w:spacing w:lineRule="auto" w:line="240"/>
              <w:jc w:val="both"/>
              <w:rPr/>
            </w:pPr>
            <w:r>
              <w:rPr>
                <w:rFonts w:cs="Times New Roman" w:ascii="Times New Roman" w:hAnsi="Times New Roman"/>
                <w:color w:val="000000"/>
                <w:spacing w:val="-2"/>
              </w:rPr>
              <w:t>d) uznania magazynu energii za w pełni zintegrowany element sieci, czy zoblig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a systemu elektroenergetycznego do przekazania prawa do magazynu energii, spodziewany jest wzrost obciążenia SOKiK, a także Sądu Apelacyjnego w Warszawie (właściwego do rozpoznania środków zaskarżenia od orzeczeń SOKiK-u), jak również Sądu Najwyższego (vide art. 479</w:t>
            </w:r>
            <w:r>
              <w:rPr>
                <w:rFonts w:cs="Times New Roman" w:ascii="Times New Roman" w:hAnsi="Times New Roman"/>
                <w:color w:val="000000"/>
                <w:spacing w:val="-2"/>
                <w:vertAlign w:val="superscript"/>
              </w:rPr>
              <w:t>56</w:t>
            </w:r>
            <w:r>
              <w:rPr>
                <w:rFonts w:cs="Times New Roman" w:ascii="Times New Roman" w:hAnsi="Times New Roman"/>
                <w:color w:val="000000"/>
                <w:spacing w:val="-2"/>
              </w:rPr>
              <w:t>§ 2 k.p.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spacing w:val="-2"/>
              </w:rPr>
              <w:t>11. Planowane wykonanie przepisów aktu prawnego</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Style w:val="Ppogrubienie"/>
                <w:rFonts w:cs="Times New Roman" w:ascii="Times New Roman" w:hAnsi="Times New Roman"/>
                <w:b w:val="false"/>
                <w:color w:val="000000"/>
              </w:rPr>
              <w:t xml:space="preserve">Zgodnie z art. 30 projektu, ustawa wchodzi w życie po upływie 14 dni od dnia ogłoszenia, z wyjątkiem </w:t>
            </w:r>
            <w:r>
              <w:rPr>
                <w:rFonts w:cs="Times New Roman" w:ascii="Times New Roman" w:hAnsi="Times New Roman"/>
              </w:rPr>
              <w:t>art. 1:</w:t>
            </w:r>
          </w:p>
          <w:p>
            <w:pPr>
              <w:pStyle w:val="Normal"/>
              <w:spacing w:lineRule="auto" w:line="240"/>
              <w:jc w:val="both"/>
              <w:rPr/>
            </w:pPr>
            <w:r>
              <w:rPr>
                <w:rFonts w:cs="Times New Roman" w:ascii="Times New Roman" w:hAnsi="Times New Roman"/>
              </w:rPr>
              <w:t>1) art. 1 pkt 5 lit. b w zakresie zmienianego art. 4j ust. 3a, pkt 6 lit. f w zakresie dodawanego art. 5 ust. 3b, pkt 6 lit. h w zakresie dodawanego art. 5 ust. 4b oraz pkt 11 lit. b w zakresie art. 7 ust. 3f-3l, które wchodzą w życie po upływie 2 miesięcy od dnia ogłoszenia;</w:t>
            </w:r>
          </w:p>
          <w:p>
            <w:pPr>
              <w:pStyle w:val="Normal"/>
              <w:spacing w:lineRule="auto" w:line="240"/>
              <w:jc w:val="both"/>
              <w:rPr/>
            </w:pPr>
            <w:r>
              <w:rPr>
                <w:rFonts w:cs="Times New Roman" w:ascii="Times New Roman" w:hAnsi="Times New Roman"/>
              </w:rPr>
              <w:t>2) art. 1 pkt 6 lit. f w zakresie dodawanego art. 5 ust. 3a, pkt 6 lit. m w zakresie dodawanego art. 5 ust. 6ca pkt 1 lit. a, oraz art. 16, które wchodzą w życie po upływie 6 miesięcy od dnia ogłoszenia;</w:t>
            </w:r>
          </w:p>
          <w:p>
            <w:pPr>
              <w:pStyle w:val="Normal"/>
              <w:spacing w:lineRule="auto" w:line="240"/>
              <w:jc w:val="both"/>
              <w:rPr/>
            </w:pPr>
            <w:r>
              <w:rPr>
                <w:rFonts w:cs="Times New Roman" w:ascii="Times New Roman" w:hAnsi="Times New Roman"/>
              </w:rPr>
              <w:t>3) art. 1 pkt 6 lit. i w zakresie dodawanego art. 5 ust. 4d-4h, pkt 6 lit. l w zakresie zmienianego art. 5 ust. 6 oraz pkt 9 lit. c w zakresie dodawanego art. 6b ust. 3a,  które wchodzą w życie 9 miesięcy od dnia ogłoszenia;</w:t>
            </w:r>
          </w:p>
          <w:p>
            <w:pPr>
              <w:pStyle w:val="Normal"/>
              <w:spacing w:lineRule="auto" w:line="240"/>
              <w:jc w:val="both"/>
              <w:rPr/>
            </w:pPr>
            <w:r>
              <w:rPr>
                <w:rFonts w:cs="Times New Roman" w:ascii="Times New Roman" w:hAnsi="Times New Roman"/>
              </w:rPr>
              <w:t xml:space="preserve">4) art. 1 pkt 6 w zakresie dodawanego art. 5 ust. 4e–4g, ust. 6ca pkt 1 lit. b i ust. 6g oraz pkt 16 lit. d w zakresie dodawanego art. 9c ust. 4c, oraz pkt 50 w zakresie dodawanego art. 31g, które wchodzą w życie po upływie 12 miesięcy od dnia ogłoszenia; </w:t>
            </w:r>
          </w:p>
          <w:p>
            <w:pPr>
              <w:pStyle w:val="Normal"/>
              <w:spacing w:lineRule="auto" w:line="240"/>
              <w:jc w:val="both"/>
              <w:rPr/>
            </w:pPr>
            <w:r>
              <w:rPr>
                <w:rFonts w:cs="Times New Roman" w:ascii="Times New Roman" w:hAnsi="Times New Roman"/>
              </w:rPr>
              <w:t>5) art. 1 pkt 6 lit. c tiret dwa w zakresie art. 5 ust. 2a pkt 1 i 2 oraz pkt 30-33 w zakresie art. 11z, 11zb, 11zc i 11zg, które wchodzą w życie z dniem 1 lipca 2024 r;</w:t>
            </w:r>
          </w:p>
          <w:p>
            <w:pPr>
              <w:pStyle w:val="Normal"/>
              <w:spacing w:lineRule="auto" w:line="240"/>
              <w:jc w:val="both"/>
              <w:rPr/>
            </w:pPr>
            <w:r>
              <w:rPr>
                <w:rFonts w:cs="Times New Roman" w:ascii="Times New Roman" w:hAnsi="Times New Roman"/>
              </w:rPr>
              <w:t>6) art. 1 pkt 6 lit. m z zakresie dodawanego art. 5 ust. 6ca pkt 2, który wchodzi w życie z dniem 21 maja 2024 r.;</w:t>
            </w:r>
          </w:p>
          <w:p>
            <w:pPr>
              <w:pStyle w:val="Normal"/>
              <w:spacing w:lineRule="auto" w:line="240"/>
              <w:jc w:val="both"/>
              <w:rPr>
                <w:rFonts w:ascii="Times New Roman" w:hAnsi="Times New Roman" w:cs="Times New Roman"/>
              </w:rPr>
            </w:pPr>
            <w:r>
              <w:rPr>
                <w:rFonts w:cs="Times New Roman" w:ascii="Times New Roman" w:hAnsi="Times New Roman"/>
              </w:rPr>
              <w:t>7) art. 1 pkt 5 lit. d z zakresie dodawanego art. 4j ust. 6a–6d, oraz pkt 6 w zakresie dodawanego art. 5a1 ust. 8, które wchodzą w życie z dniem 1 stycznia 2026 r.</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color w:val="000000"/>
                <w:spacing w:val="-2"/>
              </w:rPr>
              <w:t>W jaki sposób i kiedy nastąpi ewaluacja efektów projektu oraz jakie mierniki zostaną zastosowane?</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owanie celów niniejszej regulacji będzie możliwe poprze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coroczne raporty, o których mowa w art. 13 ust. 4 rozporządzenia 2019/943, przedkładane organowi regulacyjnemu które pozwolą na monitorowanie stosowania przez operatorów systemów przesyłowych oraz </w:t>
            </w:r>
            <w:r>
              <w:rPr>
                <w:rFonts w:eastAsia="Times New Roman" w:cs="Times New Roman" w:ascii="Times New Roman" w:hAnsi="Times New Roman"/>
                <w:lang w:eastAsia="pl-PL"/>
              </w:rPr>
              <w:t xml:space="preserve">operatorów systemów dystrybucyjnych </w:t>
            </w:r>
            <w:r>
              <w:rPr>
                <w:rFonts w:cs="Times New Roman" w:ascii="Times New Roman" w:hAnsi="Times New Roman"/>
                <w:color w:val="000000"/>
                <w:spacing w:val="-2"/>
              </w:rPr>
              <w:t>sytuacji na rynku związanej z nierynkową redukcją O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wykazy agregatorów oraz obywatelskich społeczności energetycznych prowadzone przez Prezesa URE pozwolą na monitorowanie rozwoju rynku w zakresie rozwoju nowych podmiotów na rynku energi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publikowanie corocznego raportu przez Prezesa URE nt. </w:t>
            </w:r>
            <w:r>
              <w:rPr>
                <w:rFonts w:cs="Times New Roman" w:ascii="Times New Roman" w:hAnsi="Times New Roman"/>
              </w:rPr>
              <w:t xml:space="preserve">zawierania i stosowania </w:t>
            </w:r>
            <w:r>
              <w:rPr>
                <w:rFonts w:cs="Times New Roman" w:ascii="Times New Roman" w:hAnsi="Times New Roman"/>
                <w:color w:val="000000"/>
                <w:spacing w:val="-2"/>
              </w:rPr>
              <w:t>umów z cenami dynamicznymi energii elektrycznej, ofert sprzedawców energii elektrycznej oraz wpływu tych umów i ofert na ceny i stawki opłat dla odbiorców końcowych w gospodarstwach domowych, a także szacowanie ryzyk związanych z tymi umowami, pozwoli ocenić stopień rozwoju rynku w tym zakres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ublikowanie przez Prezesa URE, co najmniej raz w roku, zaleceń dotyczących zapewnienia zgodności ceny sprzedaży energii elektrycznej z wymogami konkurencyjnego rynku energii pozwoli na monitoring rozwoju konkurencyjnego rynku energii.</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60" w:hanging="0"/>
              <w:jc w:val="both"/>
              <w:rPr/>
            </w:pPr>
            <w:r>
              <w:rPr>
                <w:rFonts w:cs="Times New Roman" w:ascii="Times New Roman" w:hAnsi="Times New Roman"/>
                <w:b/>
                <w:color w:val="000000"/>
                <w:spacing w:val="-2"/>
              </w:rPr>
              <w:t xml:space="preserve">13. Załączniki (istotne dokumenty źródłowe, badania, analizy itp.)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pacing w:lineRule="auto" w:line="240"/>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Heading1"/>
        <w:jc w:val="center"/>
        <w:rPr/>
      </w:pPr>
      <w:r>
        <w:br w:type="page"/>
      </w:r>
      <w:r>
        <w:rPr>
          <w:rFonts w:cs="Times New Roman" w:ascii="Times New Roman" w:hAnsi="Times New Roman"/>
          <w:color w:val="000000"/>
          <w:sz w:val="22"/>
          <w:szCs w:val="22"/>
        </w:rPr>
        <w:t xml:space="preserve">Wyjaśnienia do </w:t>
        <w:br/>
        <w:t>formularza oceny skutków regulacj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Metryczka</w:t>
      </w:r>
    </w:p>
    <w:p>
      <w:pPr>
        <w:pStyle w:val="Normal"/>
        <w:spacing w:before="0" w:after="120"/>
        <w:jc w:val="both"/>
        <w:rPr/>
      </w:pPr>
      <w:r>
        <w:rPr>
          <w:rFonts w:cs="Times New Roman" w:ascii="Times New Roman" w:hAnsi="Times New Roman"/>
          <w:color w:val="000000"/>
        </w:rPr>
        <w:t>W niniejszej części należy podać podstawowe informacje na temat oceny skutków regulacji:</w:t>
      </w:r>
    </w:p>
    <w:p>
      <w:pPr>
        <w:pStyle w:val="Normal"/>
        <w:numPr>
          <w:ilvl w:val="0"/>
          <w:numId w:val="19"/>
        </w:numPr>
        <w:spacing w:lineRule="auto" w:line="240" w:before="0" w:after="120"/>
        <w:jc w:val="both"/>
        <w:rPr/>
      </w:pPr>
      <w:r>
        <w:rPr>
          <w:rFonts w:cs="Times New Roman" w:ascii="Times New Roman" w:hAnsi="Times New Roman"/>
          <w:color w:val="000000"/>
        </w:rPr>
        <w:t xml:space="preserve">Nazwa projektu: </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np. wstępny tytuł projektu wpisany do wykazu prac legislacyjnych.</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Ministerstwo wiodące i ministerstwa współpracujące:</w:t>
      </w:r>
    </w:p>
    <w:p>
      <w:pPr>
        <w:pStyle w:val="Normal"/>
        <w:spacing w:lineRule="auto" w:line="240" w:before="0" w:after="120"/>
        <w:ind w:left="420" w:hanging="0"/>
        <w:jc w:val="both"/>
        <w:rPr/>
      </w:pPr>
      <w:r>
        <w:rPr>
          <w:rFonts w:cs="Times New Roman" w:ascii="Times New Roman" w:hAnsi="Times New Roman"/>
          <w:color w:val="00000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a odpowiedzialna za projekt w randze Ministra, Sekretarza Stanu lub Podsekretarza Stanu:</w:t>
      </w:r>
    </w:p>
    <w:p>
      <w:pPr>
        <w:pStyle w:val="Normal"/>
        <w:spacing w:lineRule="auto" w:line="240" w:before="0" w:after="120"/>
        <w:ind w:left="420" w:hanging="0"/>
        <w:jc w:val="both"/>
        <w:rPr/>
      </w:pPr>
      <w:r>
        <w:rPr>
          <w:rFonts w:cs="Times New Roman" w:ascii="Times New Roman" w:hAnsi="Times New Roman"/>
          <w:color w:val="000000"/>
        </w:rPr>
        <w:t xml:space="preserve">Proszę wskazać osobę, która w ministerstwie wiodącym nadzoruje prace jednostki odpowiedzialnej za merytoryczne przygotowanie projektu. </w:t>
      </w:r>
    </w:p>
    <w:p>
      <w:pPr>
        <w:pStyle w:val="Normal"/>
        <w:numPr>
          <w:ilvl w:val="0"/>
          <w:numId w:val="19"/>
        </w:numPr>
        <w:spacing w:lineRule="auto" w:line="240" w:before="0" w:after="120"/>
        <w:jc w:val="both"/>
        <w:rPr/>
      </w:pPr>
      <w:r>
        <w:rPr>
          <w:rFonts w:cs="Times New Roman" w:ascii="Times New Roman" w:hAnsi="Times New Roman"/>
          <w:color w:val="000000"/>
        </w:rPr>
        <w:t>Kontakt do opiekuna merytorycznego projektu:</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ata sporządzenia:</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 xml:space="preserve">Proszę podać datę przygotowania OSR. </w:t>
      </w:r>
    </w:p>
    <w:p>
      <w:pPr>
        <w:pStyle w:val="Normal"/>
        <w:numPr>
          <w:ilvl w:val="0"/>
          <w:numId w:val="19"/>
        </w:numPr>
        <w:spacing w:lineRule="auto" w:line="240" w:before="0" w:after="120"/>
        <w:jc w:val="both"/>
        <w:rPr/>
      </w:pPr>
      <w:r>
        <w:rPr>
          <w:rFonts w:cs="Times New Roman" w:ascii="Times New Roman" w:hAnsi="Times New Roman"/>
          <w:color w:val="000000"/>
        </w:rPr>
        <w:t>Źródło:</w:t>
      </w:r>
    </w:p>
    <w:p>
      <w:pPr>
        <w:pStyle w:val="Normal"/>
        <w:spacing w:lineRule="auto" w:line="240" w:before="0" w:after="120"/>
        <w:ind w:left="420" w:hanging="0"/>
        <w:jc w:val="both"/>
        <w:rPr/>
      </w:pPr>
      <w:r>
        <w:rPr>
          <w:rFonts w:cs="Times New Roman" w:ascii="Times New Roman" w:hAnsi="Times New Roman"/>
          <w:color w:val="00000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9"/>
        </w:numPr>
        <w:spacing w:lineRule="auto" w:line="240" w:before="0" w:after="120"/>
        <w:jc w:val="both"/>
        <w:rPr/>
      </w:pPr>
      <w:r>
        <w:rPr>
          <w:rFonts w:cs="Times New Roman" w:ascii="Times New Roman" w:hAnsi="Times New Roman"/>
          <w:color w:val="000000"/>
        </w:rPr>
        <w:t>Nr w wykazie prac:</w:t>
      </w:r>
    </w:p>
    <w:p>
      <w:pPr>
        <w:pStyle w:val="Normal"/>
        <w:spacing w:lineRule="auto" w:line="240" w:before="0" w:after="120"/>
        <w:ind w:left="420" w:hanging="0"/>
        <w:jc w:val="both"/>
        <w:rPr/>
      </w:pPr>
      <w:r>
        <w:rPr>
          <w:rFonts w:cs="Times New Roman" w:ascii="Times New Roman" w:hAnsi="Times New Roman"/>
          <w:color w:val="000000"/>
        </w:rPr>
        <w:t>Proszę podać numer z właściwego wykazu prac legislacyjnych.</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Jaki problem jest rozwiązywany?</w:t>
      </w:r>
    </w:p>
    <w:p>
      <w:pPr>
        <w:pStyle w:val="Normal"/>
        <w:spacing w:before="0" w:after="120"/>
        <w:ind w:left="360" w:hanging="0"/>
        <w:jc w:val="both"/>
        <w:rPr/>
      </w:pPr>
      <w:r>
        <w:rPr>
          <w:rFonts w:cs="Times New Roman" w:ascii="Times New Roman" w:hAnsi="Times New Roman"/>
          <w:color w:val="00000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color w:val="00000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p>
    <w:p>
      <w:pPr>
        <w:pStyle w:val="Normal"/>
        <w:spacing w:before="0" w:after="120"/>
        <w:ind w:left="357" w:hanging="0"/>
        <w:jc w:val="both"/>
        <w:rPr/>
      </w:pPr>
      <w:r>
        <w:rPr>
          <w:rFonts w:cs="Times New Roman" w:ascii="Times New Roman" w:hAnsi="Times New Roman"/>
          <w:color w:val="00000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color w:val="00000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6"/>
        </w:numPr>
        <w:spacing w:lineRule="auto" w:line="240" w:before="0" w:after="120"/>
        <w:jc w:val="both"/>
        <w:rPr/>
      </w:pPr>
      <w:r>
        <w:rPr>
          <w:rFonts w:cs="Times New Roman" w:ascii="Times New Roman" w:hAnsi="Times New Roman"/>
          <w:b/>
          <w:color w:val="000000"/>
        </w:rPr>
        <w:t>Podmioty, na które oddziałuje projekt</w:t>
      </w:r>
    </w:p>
    <w:p>
      <w:pPr>
        <w:pStyle w:val="Normal"/>
        <w:spacing w:before="0" w:after="120"/>
        <w:ind w:left="357" w:hanging="0"/>
        <w:jc w:val="both"/>
        <w:rPr/>
      </w:pPr>
      <w:r>
        <w:rPr>
          <w:rFonts w:cs="Times New Roman" w:ascii="Times New Roman" w:hAnsi="Times New Roman"/>
          <w:color w:val="00000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pPr>
      <w:r>
        <w:rPr>
          <w:rFonts w:cs="Times New Roman" w:ascii="Times New Roman" w:hAnsi="Times New Roman"/>
          <w:color w:val="00000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120"/>
        <w:jc w:val="both"/>
        <w:rPr/>
      </w:pPr>
      <w:r>
        <w:rPr>
          <w:rFonts w:cs="Times New Roman" w:ascii="Times New Roman" w:hAnsi="Times New Roman"/>
          <w:b/>
          <w:color w:val="00000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rPr>
        <w:t>Proszę podać informacje o konsultacjach poprzedzających przygotowanie projektu oraz wskazać, jaki jest planowany zakres konsultacji publicznych i opiniowania projektu, w szczególności uwzględniając:</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
        </w:numPr>
        <w:spacing w:lineRule="auto" w:line="240" w:before="0" w:after="120"/>
        <w:jc w:val="both"/>
        <w:rPr/>
      </w:pPr>
      <w:r>
        <w:rPr>
          <w:rFonts w:cs="Times New Roman" w:ascii="Times New Roman" w:hAnsi="Times New Roman"/>
          <w:b/>
          <w:color w:val="000000"/>
        </w:rPr>
        <w:t>Wpływ na sektor finansów publicz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śli to możliwe proszę wskazać skumulowane koszty/oszczędności. 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i/>
          <w:rFonts w:cs="Times New Roman" w:ascii="Times New Roman" w:hAnsi="Times New Roman"/>
          <w:color w:val="000000"/>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i/>
          <w:rFonts w:cs="Times New Roman" w:ascii="Times New Roman" w:hAnsi="Times New Roman"/>
          <w:color w:val="000000"/>
        </w:rPr>
        <w:fldChar w:fldCharType="separate"/>
      </w:r>
      <w:r>
        <w:rPr>
          <w:rStyle w:val="InternetLink"/>
          <w:rFonts w:cs="Times New Roman" w:ascii="Times New Roman" w:hAnsi="Times New Roman"/>
          <w:i/>
          <w:color w:val="000000"/>
        </w:rPr>
        <w:t>Wytycznych dotyczących stosowania jednolitych wskaźników makroekonomicznych będących podstawą oszacowania skutków finansowych projektowanych ustaw</w:t>
      </w:r>
      <w:r>
        <w:rPr>
          <w:rStyle w:val="InternetLink"/>
          <w:i/>
          <w:rFonts w:cs="Times New Roman" w:ascii="Times New Roman" w:hAnsi="Times New Roman"/>
          <w:color w:val="000000"/>
        </w:rPr>
        <w:fldChar w:fldCharType="end"/>
      </w:r>
      <w:r>
        <w:rPr>
          <w:rFonts w:cs="Times New Roman" w:ascii="Times New Roman" w:hAnsi="Times New Roman"/>
          <w:color w:val="000000"/>
        </w:rPr>
        <w:t>. Jeżeli nie zastosowano wskaźników makroekonomicznych podanych</w:t>
        <w:br/>
        <w:t xml:space="preserve">w </w:t>
      </w:r>
      <w:hyperlink r:id="rId7">
        <w:r>
          <w:rPr>
            <w:rStyle w:val="InternetLink"/>
            <w:rFonts w:cs="Times New Roman" w:ascii="Times New Roman" w:hAnsi="Times New Roman"/>
            <w:i/>
            <w:color w:val="000000"/>
          </w:rPr>
          <w:t>Wytycznych MF</w:t>
        </w:r>
      </w:hyperlink>
      <w:r>
        <w:rPr>
          <w:rFonts w:cs="Times New Roman" w:ascii="Times New Roman" w:hAnsi="Times New Roman"/>
          <w:color w:val="000000"/>
        </w:rPr>
        <w:t>, proszę dołączyć stosowną informację wyjaśniającą.</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Skutki proszę skalkulować dla roku wejścia w życie regulacji (0), a następnie w kolejnych latach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6"/>
        </w:numPr>
        <w:spacing w:lineRule="auto" w:line="240" w:before="0" w:after="120"/>
        <w:jc w:val="both"/>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rPr>
        <w:t>Skutki proszę skalkulować dla roku wejścia w życie regulacji (0), a następnie w 1, 2, 3, 5 i 10 roku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 </w:t>
      </w:r>
    </w:p>
    <w:p>
      <w:pPr>
        <w:pStyle w:val="Normal"/>
        <w:spacing w:lineRule="auto" w:line="240" w:before="0" w:after="120"/>
        <w:ind w:left="357" w:hanging="0"/>
        <w:jc w:val="both"/>
        <w:rPr/>
      </w:pPr>
      <w:r>
        <w:rPr>
          <w:rFonts w:cs="Times New Roman" w:ascii="Times New Roman" w:hAnsi="Times New Roman"/>
          <w:color w:val="00000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Proszę dostosować ilość wierszy w tabeli, zgodnie z potrzebami projektu. Puste wiersze proszę usunąć.</w:t>
      </w:r>
    </w:p>
    <w:p>
      <w:pPr>
        <w:pStyle w:val="Normal"/>
        <w:numPr>
          <w:ilvl w:val="0"/>
          <w:numId w:val="6"/>
        </w:numPr>
        <w:spacing w:lineRule="auto" w:line="240" w:before="0" w:after="120"/>
        <w:jc w:val="both"/>
        <w:rPr/>
      </w:pPr>
      <w:r>
        <w:rPr>
          <w:rFonts w:cs="Times New Roman" w:ascii="Times New Roman" w:hAnsi="Times New Roman"/>
          <w:b/>
          <w:color w:val="00000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color w:val="000000"/>
          <w:lang w:eastAsia="ko-KR"/>
        </w:rPr>
      </w:pPr>
      <w:r>
        <w:rPr>
          <w:rFonts w:cs="Times New Roman" w:ascii="Times New Roman" w:hAnsi="Times New Roman"/>
          <w:color w:val="000000"/>
        </w:rPr>
        <w:t>Obciążenia regulacyjne należy rozumieć jako wszystkie czynności, które muszą wykonać podmioty (adresaci regulacji)</w:t>
        <w:br/>
      </w:r>
      <w:r>
        <w:rPr>
          <w:rFonts w:eastAsia="Batang;바탕" w:cs="Times New Roman" w:ascii="Times New Roman" w:hAnsi="Times New Roman"/>
          <w:color w:val="000000"/>
          <w:lang w:eastAsia="ko-KR"/>
        </w:rPr>
        <w:t xml:space="preserve">w związku wykonywaniem projektowanych przepisów. </w:t>
      </w:r>
    </w:p>
    <w:p>
      <w:pPr>
        <w:pStyle w:val="Normal"/>
        <w:spacing w:before="0" w:after="120"/>
        <w:ind w:left="357" w:hanging="0"/>
        <w:jc w:val="both"/>
        <w:rPr>
          <w:rFonts w:ascii="Times New Roman" w:hAnsi="Times New Roman" w:cs="Times New Roman"/>
          <w:color w:val="000000"/>
        </w:rPr>
      </w:pPr>
      <w:r>
        <w:rPr>
          <w:rFonts w:eastAsia="Batang;바탕" w:cs="Times New Roman" w:ascii="Times New Roman" w:hAnsi="Times New Roman"/>
          <w:color w:val="000000"/>
          <w:lang w:eastAsia="ko-KR"/>
        </w:rPr>
        <w:t xml:space="preserve">Przykładem takich obciążeń są m.in. obowiązki informacyjne (OI). </w:t>
      </w:r>
      <w:r>
        <w:rPr>
          <w:rFonts w:cs="Times New Roman" w:ascii="Times New Roman" w:hAnsi="Times New Roman"/>
          <w:color w:val="00000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yswajanie wiedzy dotyczącej wykonywania konkretnego obowiązku informacyjnego (w tym bieżące śledzenie zmian w przepisa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szkolenie pracowników w zakresie wykonyw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ozyskiwanie odpowiednich informacji z posiadan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twarzanie posiadanych danych w celu wykon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generowanie now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ojektowanie materiałów informacyj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wypełnianie kwestionariuszy,</w:t>
      </w:r>
    </w:p>
    <w:p>
      <w:pPr>
        <w:pStyle w:val="Normal"/>
        <w:numPr>
          <w:ilvl w:val="0"/>
          <w:numId w:val="16"/>
        </w:numPr>
        <w:tabs>
          <w:tab w:val="clear" w:pos="708"/>
          <w:tab w:val="left" w:pos="2118" w:leader="none"/>
        </w:tabs>
        <w:spacing w:lineRule="auto" w:line="240"/>
        <w:jc w:val="both"/>
        <w:rPr>
          <w:rFonts w:ascii="Times New Roman" w:hAnsi="Times New Roman" w:cs="Times New Roman"/>
          <w:color w:val="000000"/>
        </w:rPr>
      </w:pPr>
      <w:r>
        <w:rPr>
          <w:rFonts w:cs="Times New Roman" w:ascii="Times New Roman" w:hAnsi="Times New Roman"/>
          <w:color w:val="000000"/>
        </w:rPr>
        <w:t>odbywanie spotkań,</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ntrola i sprawdzanie poprawnośc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piowanie/sporządzanie dokumentacj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kazywanie wymaganej informacji do adresata,</w:t>
      </w:r>
    </w:p>
    <w:p>
      <w:pPr>
        <w:pStyle w:val="Normal"/>
        <w:numPr>
          <w:ilvl w:val="0"/>
          <w:numId w:val="16"/>
        </w:numPr>
        <w:tabs>
          <w:tab w:val="clear" w:pos="708"/>
          <w:tab w:val="left" w:pos="2118" w:leader="none"/>
        </w:tabs>
        <w:spacing w:lineRule="auto" w:line="240" w:before="0" w:after="120"/>
        <w:ind w:left="1043" w:hanging="357"/>
        <w:jc w:val="both"/>
        <w:rPr>
          <w:rFonts w:ascii="Times New Roman" w:hAnsi="Times New Roman" w:cs="Times New Roman"/>
          <w:color w:val="000000"/>
        </w:rPr>
      </w:pPr>
      <w:r>
        <w:rPr>
          <w:rFonts w:cs="Times New Roman" w:ascii="Times New Roman" w:hAnsi="Times New Roman"/>
          <w:color w:val="000000"/>
        </w:rPr>
        <w:t>archiwizacja informacji.</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Proszę:</w:t>
      </w:r>
    </w:p>
    <w:p>
      <w:pPr>
        <w:pStyle w:val="Normal"/>
        <w:numPr>
          <w:ilvl w:val="0"/>
          <w:numId w:val="23"/>
        </w:numPr>
        <w:spacing w:lineRule="auto" w:line="240" w:before="0" w:after="120"/>
        <w:jc w:val="both"/>
        <w:rPr/>
      </w:pPr>
      <w:r>
        <w:rPr>
          <w:rFonts w:cs="Times New Roman" w:ascii="Times New Roman" w:hAnsi="Times New Roman"/>
          <w:color w:val="000000"/>
        </w:rPr>
        <w:t>w przypadku gdy projekt nie dotyczy zmiany obciążeń regulacyjnych, zaznaczyć pole „nie dotyczy”,</w:t>
      </w:r>
    </w:p>
    <w:p>
      <w:pPr>
        <w:pStyle w:val="Normal"/>
        <w:numPr>
          <w:ilvl w:val="0"/>
          <w:numId w:val="23"/>
        </w:numPr>
        <w:spacing w:lineRule="auto" w:line="240" w:before="0" w:after="120"/>
        <w:jc w:val="both"/>
        <w:rPr/>
      </w:pPr>
      <w:r>
        <w:rPr>
          <w:rFonts w:cs="Times New Roman" w:ascii="Times New Roman" w:hAnsi="Times New Roman"/>
          <w:color w:val="000000"/>
        </w:rPr>
        <w:t>w przypadku zmian w projekcie wpływających na obciążenia regulacyjne odpowiednio zaznaczyć ich zwiększenie lub zmniejszeni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wprowadzane są obciążenia poza bezwzględnie wymaganymi przez U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pPr>
      <w:r>
        <w:rPr>
          <w:rFonts w:cs="Times New Roman" w:ascii="Times New Roman" w:hAnsi="Times New Roman"/>
          <w:color w:val="000000"/>
        </w:rPr>
        <w:t>W komentarzu proszę o zwięzłe opisanie zakresu zmian dotyczących obciążeń regulacyjnych.</w:t>
      </w:r>
    </w:p>
    <w:p>
      <w:pPr>
        <w:pStyle w:val="Normal"/>
        <w:numPr>
          <w:ilvl w:val="0"/>
          <w:numId w:val="6"/>
        </w:numPr>
        <w:spacing w:lineRule="auto" w:line="240" w:before="0" w:after="120"/>
        <w:jc w:val="both"/>
        <w:rPr/>
      </w:pPr>
      <w:r>
        <w:rPr>
          <w:rFonts w:cs="Times New Roman" w:ascii="Times New Roman" w:hAnsi="Times New Roman"/>
          <w:b/>
          <w:color w:val="000000"/>
        </w:rPr>
        <w:t>Wpływ na rynek prac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pPr>
      <w:r>
        <w:rPr>
          <w:rFonts w:cs="Times New Roman" w:ascii="Times New Roman" w:hAnsi="Times New Roman"/>
          <w:b/>
          <w:color w:val="000000"/>
        </w:rPr>
        <w:t>Wpływ na pozostałe obszar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analizy wpływu na obszar „informatyzacja” proszę w szczególności rozważyć następujące kwestie:</w:t>
      </w:r>
    </w:p>
    <w:p>
      <w:pPr>
        <w:pStyle w:val="Normal"/>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7"/>
        </w:numPr>
        <w:spacing w:lineRule="auto" w:line="240" w:before="0" w:after="120"/>
        <w:ind w:left="1077" w:hanging="357"/>
        <w:jc w:val="both"/>
        <w:rPr/>
      </w:pPr>
      <w:r>
        <w:rPr>
          <w:rFonts w:cs="Times New Roman" w:ascii="Times New Roman" w:hAnsi="Times New Roman"/>
          <w:color w:val="00000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color w:val="00000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p>
      <w:pPr>
        <w:pStyle w:val="Normal"/>
        <w:spacing w:lineRule="auto" w:line="240" w:before="0" w:after="120"/>
        <w:ind w:left="360" w:hanging="0"/>
        <w:jc w:val="both"/>
        <w:rPr/>
      </w:pPr>
      <w:r>
        <w:rPr>
          <w:rFonts w:cs="Times New Roman" w:ascii="Times New Roman" w:hAnsi="Times New Roman"/>
          <w:color w:val="000000"/>
          <w:spacing w:val="-2"/>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rPr>
        <w:t>gospodarczej</w:t>
      </w:r>
      <w:r>
        <w:rPr>
          <w:rFonts w:cs="Times New Roman" w:ascii="Times New Roman" w:hAnsi="Times New Roman"/>
          <w:color w:val="00000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color w:val="000000"/>
        </w:rPr>
        <w:t xml:space="preserve">Jeżeli projektowana </w:t>
      </w:r>
      <w:r>
        <w:rPr>
          <w:rFonts w:cs="Times New Roman" w:ascii="Times New Roman" w:hAnsi="Times New Roman"/>
          <w:color w:val="000000"/>
          <w:spacing w:val="-2"/>
        </w:rPr>
        <w:t>regulacja</w:t>
      </w:r>
      <w:r>
        <w:rPr>
          <w:rFonts w:cs="Times New Roman" w:ascii="Times New Roman" w:hAnsi="Times New Roman"/>
          <w:color w:val="000000"/>
        </w:rPr>
        <w:t xml:space="preserve"> oddziałuje na przedsiębiorców (na prowadzenie działalności gospodarczej), zgodnie z </w:t>
      </w:r>
      <w:r>
        <w:rPr>
          <w:rFonts w:cs="Times New Roman" w:ascii="Times New Roman" w:hAnsi="Times New Roman"/>
          <w:i/>
          <w:color w:val="000000"/>
        </w:rPr>
        <w:t>Uchwałą Rady Ministrów z dnia 18 lutego 2014 r. w sprawie zaleceń ujednolicenia terminów wejścia w życie niektórych aktów normatywnych</w:t>
      </w:r>
      <w:r>
        <w:rPr>
          <w:rFonts w:cs="Times New Roman" w:ascii="Times New Roman" w:hAnsi="Times New Roman"/>
          <w:color w:val="000000"/>
        </w:rPr>
        <w:t xml:space="preserve">, terminem wejścia w życie przepisów, po minimum 30-dniowym </w:t>
      </w:r>
      <w:r>
        <w:rPr>
          <w:rFonts w:cs="Times New Roman" w:ascii="Times New Roman" w:hAnsi="Times New Roman"/>
          <w:i/>
          <w:color w:val="000000"/>
        </w:rPr>
        <w:t>vacatio legis</w:t>
      </w:r>
      <w:r>
        <w:rPr>
          <w:rFonts w:cs="Times New Roman" w:ascii="Times New Roman" w:hAnsi="Times New Roman"/>
          <w:color w:val="000000"/>
        </w:rPr>
        <w:t>, powinien być 1 stycznia lub 1 czerwca. Jeżeli termin ten nie zostanie zachowany, proszę wskazać powód odstąpienia od wyznaczonych terminów.</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color w:val="00000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rPr>
        <w:t xml:space="preserve">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śli specyfika danego projektu uniemożliwia zastosowanie mierników lub też niezasadna jest jego ewaluacja (z uwagi na zakres lub charakter projektu) proszę to opisać. </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Załączniki (istotne dokumenty źródłowe, badania, analizy, itp.)</w:t>
      </w:r>
    </w:p>
    <w:p>
      <w:pPr>
        <w:pStyle w:val="Normal"/>
        <w:spacing w:before="0" w:after="120"/>
        <w:ind w:left="360" w:hanging="0"/>
        <w:jc w:val="both"/>
        <w:rPr/>
      </w:pPr>
      <w:r>
        <w:rPr>
          <w:rFonts w:cs="Times New Roman" w:ascii="Times New Roman" w:hAnsi="Times New Roman"/>
          <w:color w:val="000000"/>
        </w:rPr>
        <w:t>Proszę wymienić dodatkowe dokumenty, które stanowią załączniki do projektu i formularza. Załączanie dodatkowych dokumentów jest opcjonalne.</w:t>
      </w:r>
    </w:p>
    <w:sectPr>
      <w:footerReference w:type="default" r:id="rId8"/>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22"/>
        </w:rPr>
        <w:t xml:space="preserve"> </w:t>
      </w:r>
      <w:hyperlink r:id="rId1">
        <w:r>
          <w:rPr>
            <w:rStyle w:val="InternetLink"/>
            <w:rFonts w:cs="Times New Roman" w:ascii="Times New Roman" w:hAnsi="Times New Roman"/>
            <w:color w:val="000000"/>
            <w:sz w:val="18"/>
            <w:szCs w:val="22"/>
          </w:rPr>
          <w:t>https://windeurope.org/wp-content/uploads/files/policy/position-papers/WindEurope-Priority-Dispatch-and-Curtailment.pdf</w:t>
        </w:r>
      </w:hyperlink>
      <w:r>
        <w:rPr>
          <w:rFonts w:cs="Times New Roman" w:ascii="Times New Roman" w:hAnsi="Times New Roman"/>
          <w:color w:val="000000"/>
          <w:sz w:val="18"/>
          <w:szCs w:val="22"/>
        </w:rPr>
        <w:t xml:space="preserve"> </w:t>
      </w:r>
    </w:p>
  </w:footnote>
  <w:footnote w:id="3">
    <w:p>
      <w:pPr>
        <w:pStyle w:val="Footnote"/>
        <w:rPr/>
      </w:pPr>
      <w:r>
        <w:rPr>
          <w:rStyle w:val="FootnoteCharacters"/>
        </w:rPr>
        <w:footnoteRef/>
      </w:r>
      <w:r>
        <w:rPr>
          <w:rFonts w:cs="Times New Roman" w:ascii="Times New Roman" w:hAnsi="Times New Roman"/>
          <w:color w:val="000000"/>
          <w:sz w:val="18"/>
          <w:szCs w:val="22"/>
        </w:rPr>
        <w:t xml:space="preserve"> </w:t>
      </w:r>
      <w:hyperlink r:id="rId2">
        <w:r>
          <w:rPr>
            <w:rStyle w:val="InternetLink"/>
            <w:rFonts w:cs="Times New Roman" w:ascii="Times New Roman" w:hAnsi="Times New Roman"/>
            <w:color w:val="000000"/>
            <w:sz w:val="18"/>
            <w:szCs w:val="22"/>
          </w:rPr>
          <w:t>https://www.ceer.eu/documents/104400/-/-/80ff3127-8328-52c3-4d01-0acbdb2d3bed</w:t>
        </w:r>
      </w:hyperlink>
      <w:r>
        <w:rPr>
          <w:sz w:val="16"/>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średni – reprezentuje spodziewany koszt redysponowania FW i PV, wyznaczony dla średnich warunków klimatycznych w latach 1982 – 20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maksymalny - reprezentuje spodziewany koszt redysponowania FW i PV, wyznaczony dla najmniej sprzyjających warunków klimatycznych w latach 1982 – 2019.</w:t>
      </w:r>
    </w:p>
  </w:footnote>
  <w:footnote w:id="6">
    <w:p>
      <w:pPr>
        <w:pStyle w:val="Footnote"/>
        <w:rPr/>
      </w:pPr>
      <w:r>
        <w:rPr>
          <w:rStyle w:val="FootnoteCharacters"/>
        </w:rPr>
        <w:footnoteRef/>
      </w:r>
      <w:r>
        <w:rPr>
          <w:rFonts w:cs="Times" w:ascii="Times" w:hAnsi="Times"/>
        </w:rPr>
        <w:t xml:space="preserve"> </w:t>
      </w:r>
      <w:r>
        <w:rPr>
          <w:rFonts w:cs="Times" w:ascii="Times" w:hAnsi="Times"/>
        </w:rPr>
        <w:t>W zakresie nierynkowej redukcji O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26" w:hanging="360"/>
      </w:pPr>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7"/>
      <w:numFmt w:val="decimal"/>
      <w:lvlText w:val="%1."/>
      <w:lvlJc w:val="left"/>
      <w:pPr>
        <w:tabs>
          <w:tab w:val="num" w:pos="0"/>
        </w:tabs>
        <w:ind w:left="747" w:hanging="360"/>
      </w:pPr>
      <w:rPr/>
    </w:lvl>
  </w:abstractNum>
  <w:abstractNum w:abstractNumId="15">
    <w:lvl w:ilvl="0">
      <w:start w:val="1"/>
      <w:numFmt w:val="bullet"/>
      <w:lvlText w:val="o"/>
      <w:lvlJc w:val="left"/>
      <w:pPr>
        <w:tabs>
          <w:tab w:val="num" w:pos="0"/>
        </w:tabs>
        <w:ind w:left="1776" w:hanging="360"/>
      </w:pPr>
      <w:rPr>
        <w:rFonts w:ascii="Courier New" w:hAnsi="Courier New" w:cs="Courier New" w:hint="default"/>
      </w:rPr>
    </w:lvl>
  </w:abstractNum>
  <w:abstractNum w:abstractNumId="16">
    <w:lvl w:ilvl="0">
      <w:start w:val="1"/>
      <w:numFmt w:val="decimal"/>
      <w:lvlText w:val="%1)"/>
      <w:lvlJc w:val="left"/>
      <w:pPr>
        <w:tabs>
          <w:tab w:val="num" w:pos="1047"/>
        </w:tabs>
        <w:ind w:left="1047" w:hanging="360"/>
      </w:p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425" w:hanging="0"/>
      </w:pPr>
      <w:rPr>
        <w:b/>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776"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bCs w:val="fals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Punkt">
    <w:name w:val="punkt"/>
    <w:basedOn w:val="Akapitzlist"/>
    <w:qFormat/>
    <w:pPr>
      <w:numPr>
        <w:ilvl w:val="0"/>
        <w:numId w:val="10"/>
      </w:numPr>
      <w:tabs>
        <w:tab w:val="clear" w:pos="708"/>
        <w:tab w:val="left" w:pos="360" w:leader="none"/>
      </w:tabs>
      <w:spacing w:lineRule="auto" w:line="240" w:before="0" w:after="120"/>
      <w:ind w:left="720" w:hanging="357"/>
      <w:contextualSpacing w:val="false"/>
      <w:jc w:val="both"/>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uchniewicz@klimat.gov.pl" TargetMode="External"/><Relationship Id="rId3" Type="http://schemas.openxmlformats.org/officeDocument/2006/relationships/hyperlink" Target="mailto:magdalena.siwek@klimat.gov.pl" TargetMode="External"/><Relationship Id="rId4" Type="http://schemas.openxmlformats.org/officeDocument/2006/relationships/hyperlink" Target="https://rejestry.ure.gov.pl/" TargetMode="External"/><Relationship Id="rId5" Type="http://schemas.openxmlformats.org/officeDocument/2006/relationships/hyperlink" Target="https://rejestry.ure.gov.pl/c/1" TargetMode="External"/><Relationship Id="rId6" Type="http://schemas.openxmlformats.org/officeDocument/2006/relationships/hyperlink" Target="https://www.ure.gov.pl/pl/paliwa-gazowe/charakterystyka-rynku/9662,2020.html" TargetMode="External"/><Relationship Id="rId7"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indeurope.org/wp-content/uploads/files/policy/position-papers/WindEurope-Priority-Dispatch-and-Curtailment.pdf" TargetMode="External"/><Relationship Id="rId2" Type="http://schemas.openxmlformats.org/officeDocument/2006/relationships/hyperlink" Target="https://www.ceer.eu/documents/104400/-/-/80ff3127-8328-52c3-4d01-0acbdb2d3b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1:00Z</dcterms:created>
  <dc:creator/>
  <dc:description/>
  <cp:keywords/>
  <dc:language>en-US</dc:language>
  <cp:lastModifiedBy/>
  <dcterms:modified xsi:type="dcterms:W3CDTF">2022-06-10T12:41:00Z</dcterms:modified>
  <cp:revision>1</cp:revision>
  <dc:subject/>
  <dc:title/>
</cp:coreProperties>
</file>